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18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at Village Pir Nisar Jan Sarhandi Deh 109 Mile:- 0/0-0/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road from Sindhri road to Haji Ahmed Bux Narejo Deh 127 Mile:- 0/0-0/5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Kathri Bugti farm village Din Muhammad Narejo Mile:- 0/0-3/0 (in por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Mirpurkhas Sindhri Road to Village Mohammad Bux Panhwar Mile 0/0-0/2+330 (In Portion)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arwan Const.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96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rab Khan &amp; So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333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New Al-Rehman Const. C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597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18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arwan Const.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rab Khan &amp; Son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New Al-Rehman Const. C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18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CKAGE NO: 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at Village Pir Nisar Jan Sarhandi Deh 109 Mile:- 0/0-0/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road from Sindhri road to Haji Ahmed Bux Narejo Deh 127 Mile:- 0/0-0/5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road from Kathri Bugti farm village Din Muhammad Narejo Mile:- 0/0-3/0 (in por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M&amp;R of Mirpurkhas Sindhri Road to Village Mohammad Bux Panhwar Mile 0/0-0/2+330 (In Portio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/s Marwan Const. Co: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18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rFonts w:cs="Arial" w:ascii="Arial" w:hAnsi="Arial"/>
          <w:b/>
          <w:sz w:val="22"/>
          <w:szCs w:val="20"/>
          <w:u w:val="single"/>
        </w:rPr>
        <w:t>PACKAGE NO: 01</w:t>
      </w:r>
    </w:p>
    <w:p>
      <w:pPr>
        <w:pStyle w:val="Normal"/>
        <w:ind w:left="1440" w:firstLine="7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at Village Pir Nisar Jan Sarhandi Deh 109 Mile:- 0/0-0/2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&amp;R road from Sindhri road to Haji Ahmed Bux Narejo Deh 127 Mile:- 0/0-0/5 </w:t>
      </w:r>
    </w:p>
    <w:p>
      <w:pPr>
        <w:pStyle w:val="Normal"/>
        <w:ind w:left="216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&amp;R of road from Kathri Bugti farm village Din Muhammad Narejo Mile:- 0/0-3/0 (in portion)</w:t>
      </w:r>
    </w:p>
    <w:p>
      <w:pPr>
        <w:pStyle w:val="Normal"/>
        <w:ind w:left="4320" w:hanging="2160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M&amp;R of Mirpurkhas Sindhri Road to Village Mohammad Bux Panhwar Mile 0/0-0/2+330 (In Portion)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M/s Marwan Const. Co:</w:t>
      </w:r>
      <w:r>
        <w:rPr>
          <w:rFonts w:cs="Arial" w:ascii="Arial" w:hAnsi="Arial"/>
          <w:b/>
          <w:sz w:val="20"/>
          <w:szCs w:val="20"/>
          <w:u w:val="single"/>
        </w:rPr>
        <w:t xml:space="preserve"> Govt: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Marwan Const.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3:10:00Z</dcterms:created>
  <dc:creator>rahim sir</dc:creator>
  <dc:description/>
  <cp:keywords/>
  <dc:language>en-US</dc:language>
  <cp:lastModifiedBy>Arsalan Sheikh</cp:lastModifiedBy>
  <cp:lastPrinted>2015-01-10T15:10:00Z</cp:lastPrinted>
  <dcterms:modified xsi:type="dcterms:W3CDTF">2017-02-10T17:31:00Z</dcterms:modified>
  <cp:revision>226</cp:revision>
  <dc:subject/>
  <dc:title> </dc:title>
</cp:coreProperties>
</file>