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5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Roshanabad to Village Nawaz Otho Taluka Jhudo Mile:- 0/0-2/5 (in por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Tando Jan Mohammad Jhudo road to Village Niaz Muhammad Kapri Via Tedi Mori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Maa Jee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09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84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73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8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Maa Jee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Kamran Builde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Abdul Salam Arif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5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Roshanabad to Village Nawaz Otho Taluka Jhudo Mile:- 0/0-2/5 (in por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Tando Jan Mohammad Jhudo road to Village Niaz Muhammad Kapri Via Tedi Mo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Maa Jee &amp; Son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5</w:t>
      </w:r>
    </w:p>
    <w:p>
      <w:pPr>
        <w:pStyle w:val="Normal"/>
        <w:ind w:left="216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from Roshanabad to Village Nawaz Otho Taluka Jhudo Mile:- 0/0-2/5 (in portion)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bCs/>
          <w:sz w:val="18"/>
          <w:szCs w:val="18"/>
          <w:u w:val="single"/>
        </w:rPr>
        <w:t>M&amp;R of road from Tando Jan Mohammad Jhudo road to Village Niaz Muhammad Kapri Via Tedi Mo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M/s Maa Jee &amp; Sons</w:t>
      </w:r>
      <w:r>
        <w:rPr>
          <w:rFonts w:cs="Arial" w:ascii="Arial" w:hAnsi="Arial"/>
          <w:b/>
          <w:sz w:val="20"/>
          <w:szCs w:val="20"/>
          <w:u w:val="single"/>
        </w:rPr>
        <w:t xml:space="preserve">  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Maa Jee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0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1T04:20:00Z</dcterms:modified>
  <cp:revision>12</cp:revision>
  <dc:subject/>
  <dc:title> </dc:title>
</cp:coreProperties>
</file>