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3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Doulat Leghari 22th Mile West Jamrao road to Village Muhammad Umer Bhugio Mile:- 0/0-0/5 (in Portio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road to Village Hot Khan Leghari Mile:- 0/0-0/5 (in portion)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New Al-Rehman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838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uzammil Const. C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809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Riazuddin Quresh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8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7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New Al-Rehman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uzammil Const. C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Riazuddin Quresh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Doulat Leghari 22th Mile West Jamrao road to Village Muhammad Umer Bhugio Mile:- 0/0-0/5 (in Portion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road to Village Hot Khan Leghari Mile:- 0/0-0/5 (in portion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/s New Al-Rehman Const. Co: 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3</w:t>
      </w:r>
    </w:p>
    <w:p>
      <w:pPr>
        <w:pStyle w:val="Normal"/>
        <w:ind w:left="216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from Doulat Leghari 22th Mile West Jamrao road to Village Muhammad Umer Bhugio Mile:- 0/0-0/5 (in Portion)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bCs/>
          <w:sz w:val="18"/>
          <w:szCs w:val="18"/>
          <w:u w:val="single"/>
        </w:rPr>
        <w:t>M&amp;R road to Village Hot Khan Leghari Mile:- 0/0-0/5 (in por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M/s New Al-Rehman Const. Co: </w:t>
      </w:r>
      <w:r>
        <w:rPr>
          <w:rFonts w:cs="Arial" w:ascii="Arial" w:hAnsi="Arial"/>
          <w:b/>
          <w:sz w:val="20"/>
          <w:szCs w:val="20"/>
          <w:u w:val="single"/>
        </w:rPr>
        <w:t>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New Al-Rehman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35:00Z</dcterms:created>
  <dc:creator>rahim sir</dc:creator>
  <dc:description/>
  <cp:keywords/>
  <dc:language>en-US</dc:language>
  <cp:lastModifiedBy>Kaleem Shaikh</cp:lastModifiedBy>
  <cp:lastPrinted>2015-01-10T15:10:00Z</cp:lastPrinted>
  <dcterms:modified xsi:type="dcterms:W3CDTF">2017-02-11T04:18:00Z</dcterms:modified>
  <cp:revision>12</cp:revision>
  <dc:subject/>
  <dc:title> </dc:title>
</cp:coreProperties>
</file>