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6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18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road to Village Nizamuddin Malik Mile;- 0/0-0/5 (in portion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road to Village Badal Shah Mile 0/0-1/2 (in Portion) Taluka Shujabad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M.S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525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68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Bilal &amp; Co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132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68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Civil Link Associat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63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68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18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M.S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Bilal &amp; Co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Civil Link Associat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8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6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road to Village Nizamuddin Malik Mile;- 0/0-0/5 (in portion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road to Village Badal Shah Mile 0/0-1/2 (in Portion) Taluka Shujab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/s M.S &amp; Co: </w:t>
            </w:r>
            <w:r>
              <w:rPr>
                <w:rFonts w:cs="Arial" w:ascii="Arial" w:hAnsi="Arial"/>
                <w:b/>
                <w:sz w:val="18"/>
                <w:szCs w:val="18"/>
              </w:rPr>
              <w:t>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rFonts w:cs="Arial" w:ascii="Arial" w:hAnsi="Arial"/>
          <w:b/>
          <w:sz w:val="22"/>
          <w:szCs w:val="20"/>
          <w:u w:val="single"/>
        </w:rPr>
        <w:t>PACKAGE NO: 06</w:t>
      </w:r>
    </w:p>
    <w:p>
      <w:pPr>
        <w:pStyle w:val="Normal"/>
        <w:ind w:left="216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road to Village Nizamuddin Malik Mile;- 0/0-0/5 (in portion)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bCs/>
          <w:sz w:val="18"/>
          <w:szCs w:val="18"/>
          <w:u w:val="single"/>
        </w:rPr>
        <w:t>M&amp;R road to Village Badal Shah Mile 0/0-1/2 (in Portion) Taluka Shujab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M/s M.S &amp; Co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Govt: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M.S &amp;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43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7-02-14T12:54:00Z</dcterms:modified>
  <cp:revision>13</cp:revision>
  <dc:subject/>
  <dc:title> </dc:title>
</cp:coreProperties>
</file>