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7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18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M&amp;R of road from Kot Ghulam Mohammad Digri -Khudadad road to Village Dial Garh Mile :- 0/0-0/5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Village Hashim Bhurgari to Kot Ghulam Mohammad City Mile:- 0/0-2/6 (in portion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KGM Samaro Road to Village Haji Mohammad Khan Bhurgri Mile 0/0-2/0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Faheem Ahmed K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731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Mehran Panhwa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191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Abdul Khalique Path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3789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18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Faheem Ahmed K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Mehran Panhwa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Abdul Khalique Path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8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7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M&amp;R of road from Kot Ghulam Mohammad Digri -Khudadad road to Village Dial Garh Mile :- 0/0-0/5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Village Hashim Bhurgari to Kot Ghulam Mohammad City Mile:- 0/0-2/6 (in portion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KGM Samaro Road to Village Haji Mohammad Khan Bhurgri Mile 0/0-2/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Faheem Ahmed KK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rFonts w:cs="Arial" w:ascii="Arial" w:hAnsi="Arial"/>
          <w:b/>
          <w:sz w:val="22"/>
          <w:szCs w:val="20"/>
          <w:u w:val="single"/>
        </w:rPr>
        <w:t>PACKAGE NO: 07</w:t>
      </w:r>
    </w:p>
    <w:p>
      <w:pPr>
        <w:pStyle w:val="Normal"/>
        <w:ind w:left="216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&amp;R of road from Kot Ghulam Mohammad Digri -Khudadad road to Village Dial Garh Mile :- 0/0-0/5 </w:t>
      </w:r>
    </w:p>
    <w:p>
      <w:pPr>
        <w:pStyle w:val="Normal"/>
        <w:ind w:left="216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of road from Village Hashim Bhurgari to Kot Ghulam Mohammad City Mile:- 0/0-2/6 (in portion)</w:t>
      </w:r>
    </w:p>
    <w:p>
      <w:pPr>
        <w:pStyle w:val="Normal"/>
        <w:ind w:left="216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of Road From KGM Samaro Road to Village Haji Mohammad Khan Bhurgri Mile 0/0-2/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M/s Faheem Ahmed KK</w:t>
      </w:r>
      <w:r>
        <w:rPr>
          <w:rFonts w:cs="Arial" w:ascii="Arial" w:hAnsi="Arial"/>
          <w:b/>
          <w:sz w:val="20"/>
          <w:szCs w:val="20"/>
          <w:u w:val="single"/>
        </w:rPr>
        <w:t xml:space="preserve">  Govt: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Faheem Ahmed K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4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7-02-11T04:20:00Z</dcterms:modified>
  <cp:revision>17</cp:revision>
  <dc:subject/>
  <dc:title> </dc:title>
</cp:coreProperties>
</file>