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4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18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Kot Mirs Imam Kot Road to Shahmeer Hotel Mir Khalid Landhi Road Mile 0/0-4/5 (In Portion)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Kamran Bui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0259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138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Civil Tech: Engg: const. C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474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138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Faris Engineering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8583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138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18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Kamran Bui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Civil Tech: Engg: const. C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Faris Engineering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8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4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Kot Mirs Imam Kot Road to Shahmeer Hotel Mir Khalid Landhi Road Mile 0/0-4/5 (In Portion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Kamran Builder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rFonts w:cs="Arial" w:ascii="Arial" w:hAnsi="Arial"/>
          <w:b/>
          <w:sz w:val="22"/>
          <w:szCs w:val="20"/>
          <w:u w:val="single"/>
        </w:rPr>
        <w:t>PACKAGE NO: 04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bCs/>
          <w:sz w:val="18"/>
          <w:szCs w:val="18"/>
          <w:u w:val="single"/>
        </w:rPr>
        <w:t>M&amp;R Kot Mirs Imam Kot Road to Shahmeer Hotel Mir Khalid Landhi Road Mile 0/0-4/5 (In Porti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M/s Kamran Builders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: </w:t>
      </w:r>
      <w:r>
        <w:rPr>
          <w:rFonts w:cs="Arial" w:ascii="Arial" w:hAnsi="Arial"/>
          <w:b/>
          <w:sz w:val="20"/>
          <w:szCs w:val="20"/>
          <w:u w:val="single"/>
        </w:rPr>
        <w:t>Govt: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Kamran Buil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37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7-02-11T04:20:00Z</dcterms:modified>
  <cp:revision>14</cp:revision>
  <dc:subject/>
  <dc:title> </dc:title>
</cp:coreProperties>
</file>