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2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20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M&amp;R road ATC Judge Bunglow Mirpurkhas (In Portion) 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Arab Khan &amp; 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10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uhammad Ramz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49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/s Ali Muhamma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40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4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20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Arab Khan &amp; S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uhammad Ramz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/s Ali Muhamma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0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20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18"/>
              </w:rPr>
              <w:t>M&amp;R road ATC Judge Bunglow Mirpurkhas (In Portion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Arab Khan &amp; Son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0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18"/>
        </w:rPr>
        <w:t>M&amp;R road ATC Judge Bunglow Mirpurkhas (In Portion)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M/s Arab Khan &amp; Sons</w:t>
      </w:r>
      <w:r>
        <w:rPr>
          <w:rFonts w:cs="Arial" w:ascii="Arial" w:hAnsi="Arial"/>
          <w:b/>
          <w:sz w:val="20"/>
          <w:szCs w:val="20"/>
          <w:u w:val="single"/>
        </w:rPr>
        <w:t xml:space="preserve"> 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Arab Khan &amp; S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22:00Z</dcterms:created>
  <dc:creator>rahim sir</dc:creator>
  <dc:description/>
  <cp:keywords/>
  <dc:language>en-US</dc:language>
  <cp:lastModifiedBy>Arsalan Sheikh</cp:lastModifiedBy>
  <cp:lastPrinted>2015-01-10T15:10:00Z</cp:lastPrinted>
  <dcterms:modified xsi:type="dcterms:W3CDTF">2017-02-10T17:24:00Z</dcterms:modified>
  <cp:revision>9</cp:revision>
  <dc:subject/>
  <dc:title> </dc:title>
</cp:coreProperties>
</file>