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6"/>
          <w:u w:val="single"/>
        </w:rPr>
        <w:t>Supply of Bouzers Two No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130"/>
        <w:gridCol w:w="36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Anwar Engineering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9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Rustam Khan Chandio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20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Anwar Enginee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9 (M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1.20 (M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9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1 (M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2:00Z</dcterms:created>
  <dc:creator>Admin</dc:creator>
  <dc:description/>
  <cp:keywords/>
  <dc:language>en-US</dc:language>
  <cp:lastModifiedBy>GM Sommro</cp:lastModifiedBy>
  <cp:lastPrinted>2016-05-03T11:46:00Z</cp:lastPrinted>
  <dcterms:modified xsi:type="dcterms:W3CDTF">2017-01-17T12:07:00Z</dcterms:modified>
  <cp:revision>4</cp:revision>
  <dc:subject/>
  <dc:title/>
</cp:coreProperties>
</file>