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Arm Roll, 10 ton capacity with loading un-loading and sliding mechanism, make multifit XR10S mounted on truck chassis 18 ton 4x2 truck chassis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Mera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Arm Roll, 10 ton capacity with loading un-loading and sliding mechanism, make multifit XR10S mounted on truck chassis 18 ton 4x2 truck chassis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7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1:52:00Z</dcterms:modified>
  <cp:revision>5</cp:revision>
  <dc:subject/>
  <dc:title/>
</cp:coreProperties>
</file>