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6"/>
          <w:u w:val="single"/>
        </w:rPr>
        <w:t>Drainage RCC Pipe Line 24" Dia at Various Villages in the limits Municipal Committee Qasimabad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130"/>
        <w:gridCol w:w="36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2" w:leader="none"/>
              </w:tabs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62660</w:t>
              <w:tab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sz w:val="28"/>
                <w:szCs w:val="38"/>
              </w:rPr>
              <w:t>2. Add:  1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6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Rustam Khan Chandio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% Abov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22689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Ghulam Mohiuddi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% Abov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38"/>
              </w:rPr>
            </w:pPr>
            <w:r>
              <w:rPr>
                <w:rFonts w:cs="Times New Roman"/>
                <w:sz w:val="28"/>
                <w:szCs w:val="3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2268926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Rustam Khan Chandio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6579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2268926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26266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926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793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13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6:00Z</dcterms:created>
  <dc:creator>Admin</dc:creator>
  <dc:description/>
  <cp:keywords/>
  <dc:language>en-US</dc:language>
  <cp:lastModifiedBy>GM Sommro</cp:lastModifiedBy>
  <cp:lastPrinted>2016-05-03T11:46:00Z</cp:lastPrinted>
  <dcterms:modified xsi:type="dcterms:W3CDTF">2017-01-18T08:30:00Z</dcterms:modified>
  <cp:revision>6</cp:revision>
  <dc:subject/>
  <dc:title/>
</cp:coreProperties>
</file>