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MPARATIVE STATEMENT</w:t>
      </w:r>
    </w:p>
    <w:p>
      <w:pPr>
        <w:pStyle w:val="Normal"/>
        <w:spacing w:lineRule="auto" w:line="240"/>
        <w:ind w:left="2160" w:hanging="21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Name of Work:</w:t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upply of Arm Rol, 5 ton capacity with loading un loading and sliding mechanism, make Multifit XR5S mounted on 8.8 ton 4x2 truck chassis (Japanese Pakistan Assembled) or Equivalent.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4"/>
        </w:rPr>
        <w:t>N.I.T No 18/2016</w:t>
        <w:tab/>
        <w:tab/>
        <w:t>Dated of Issue: 21-12-2016</w:t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ab/>
        <w:tab/>
        <w:t>Date 15-12-2016</w:t>
        <w:tab/>
        <w:tab/>
        <w:t>Dated of Opening 16-01-2017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"/>
        <w:gridCol w:w="2520"/>
        <w:gridCol w:w="810"/>
        <w:gridCol w:w="5490"/>
        <w:gridCol w:w="153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DETAILED OF SANCTION ESTIMATE COST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 QUOTED BY THE CONTRACTOR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Amount of schedule </w:t>
            </w:r>
          </w:p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i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Nil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Sr.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Name of Contrac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Rat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Add:  _______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Isuz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.5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M/s Meraj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.90 (M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. Add: Ca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38"/>
              </w:rPr>
            </w:pPr>
            <w:r>
              <w:rPr>
                <w:rFonts w:cs="Times New Roman"/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right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To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LOWEST BI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M/s Mera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90 (M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Estimate Cos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rFonts w:cs="Times New Roman" w:ascii="Times New Roman" w:hAnsi="Times New Roman"/>
                <w:sz w:val="24"/>
              </w:rPr>
              <w:t>15.90 (M)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Schedule Cost (-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Nil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As Per Estimated Cos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90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As Per Lowest Tender C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90 (M)</w:t>
            </w:r>
          </w:p>
        </w:tc>
      </w:tr>
      <w:tr>
        <w:trPr/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b/>
                <w:b/>
                <w:bCs/>
                <w:sz w:val="28"/>
                <w:szCs w:val="38"/>
                <w:u w:val="single"/>
              </w:rPr>
            </w:pPr>
            <w:r>
              <w:rPr>
                <w:b/>
                <w:bCs/>
                <w:sz w:val="28"/>
                <w:szCs w:val="38"/>
                <w:u w:val="single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38"/>
              </w:rPr>
            </w:pPr>
            <w:r>
              <w:rPr>
                <w:b/>
                <w:sz w:val="28"/>
                <w:szCs w:val="38"/>
              </w:rPr>
              <w:t xml:space="preserve">TOTAL SAV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2"/>
          <w:szCs w:val="36"/>
          <w:u w:val="single"/>
        </w:rPr>
      </w:pPr>
      <w:r>
        <w:rPr>
          <w:b/>
          <w:bCs/>
          <w:sz w:val="42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38"/>
          <w:u w:val="single"/>
        </w:rPr>
      </w:pPr>
      <w:r>
        <w:rPr>
          <w:b/>
          <w:bCs/>
          <w:sz w:val="44"/>
          <w:szCs w:val="38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245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SOHAIL AHMED MALLA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f Municipal Offi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ember  procurement Committee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38"/>
              </w:rPr>
            </w:pPr>
            <w:r>
              <w:rPr>
                <w:rFonts w:cs="Times New Roman" w:ascii="Times New Roman" w:hAnsi="Times New Roman"/>
              </w:rPr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37:00Z</dcterms:created>
  <dc:creator>Admin</dc:creator>
  <dc:description/>
  <cp:keywords/>
  <dc:language>en-US</dc:language>
  <cp:lastModifiedBy>GM Sommro</cp:lastModifiedBy>
  <cp:lastPrinted>2016-05-03T11:46:00Z</cp:lastPrinted>
  <dcterms:modified xsi:type="dcterms:W3CDTF">2017-01-17T11:44:00Z</dcterms:modified>
  <cp:revision>4</cp:revision>
  <dc:subject/>
  <dc:title/>
</cp:coreProperties>
</file>