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  <w:szCs w:val="24"/>
              </w:rPr>
              <w:t>Supply of  Truck mounted Mechanical street sweeper, 4 cubic meter capacity mounted on 4x2 Truck chassis 8.8 ton (Japanese Pakistan Assembled) or Equivalen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Autoco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  <w:szCs w:val="24"/>
              </w:rPr>
              <w:t>Supply of  Truck mounted Mechanical street sweeper, 4 cubic meter capacity mounted on 4x2 Truck chassis 8.8 ton (Japanese Pakistan Assembled) or Equivalen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Isuz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  <w:szCs w:val="24"/>
              </w:rPr>
              <w:t>Supply of  Truck mounted Mechanical street sweeper, 4 cubic meter capacity mounted on 4x2 Truck chassis 8.8 ton (Japanese Pakistan Assembled) or Equivalen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Autoco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160" w:right="1440" w:gutter="0" w:header="0" w:top="36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sz w:val="22"/>
      <w:u w:val="none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WW8Num3z0">
    <w:name w:val="WW8Num3z0"/>
    <w:qFormat/>
    <w:rPr>
      <w:b w:val="false"/>
      <w:bCs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09:45:00Z</dcterms:created>
  <dc:creator>Admin</dc:creator>
  <dc:description/>
  <dc:language>en-US</dc:language>
  <cp:lastModifiedBy>Sohail</cp:lastModifiedBy>
  <cp:lastPrinted>2015-06-10T17:07:00Z</cp:lastPrinted>
  <dcterms:modified xsi:type="dcterms:W3CDTF">2017-01-21T09:45:00Z</dcterms:modified>
  <cp:revision>2</cp:revision>
  <dc:subject/>
  <dc:title/>
</cp:coreProperties>
</file>