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70 Nos Garbage Container for 5 ton Arm rol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Mera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70 Nos Garbage Container for 5 ton Arm rol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Was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9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1:55:00Z</dcterms:modified>
  <cp:revision>5</cp:revision>
  <dc:subject/>
  <dc:title/>
</cp:coreProperties>
</file>