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onstruction of C.C road in various places of Municipal Committee Qasimabad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557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Yousif Jamal Meerani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.5% Abov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5557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Rustam Khan Chandi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.25% Abov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729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Gulzar Ahme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5% Abov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7285128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/>
              </w:rPr>
              <w:t xml:space="preserve">M/s Rustam Khan Chandio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3637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285128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55769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5128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6371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757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9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8T08:36:00Z</dcterms:modified>
  <cp:revision>4</cp:revision>
  <dc:subject/>
  <dc:title/>
</cp:coreProperties>
</file>