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Arm Roll, 10 ton capacity with loading un-loading and sliding mechanism, make multifit XR10S mounted on truck chassis 18 ton 4x2 truck chassis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Isu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Arm Roll, 10 ton capacity with loading un-loading and sliding mechanism, make multifit XR10S mounted on truck chassis 18 ton 4x2 truck chassis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Isu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43:00Z</dcterms:created>
  <dc:creator>Admin</dc:creator>
  <dc:description/>
  <dc:language>en-US</dc:language>
  <cp:lastModifiedBy>Sohail</cp:lastModifiedBy>
  <cp:lastPrinted>2015-06-10T17:07:00Z</cp:lastPrinted>
  <dcterms:modified xsi:type="dcterms:W3CDTF">2017-01-21T09:43:00Z</dcterms:modified>
  <cp:revision>2</cp:revision>
  <dc:subject/>
  <dc:title/>
</cp:coreProperties>
</file>