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Drainage RCC Pipe Line 24" Dia at Various Villages in the limits Municipal Committee Qasimabad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Rustam Khan Chan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Drainage RCC Pipe Line 24" Dia at Various Villages in the limits Municipal Committee Qasimabad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Ghulam Mohiudd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03:00Z</dcterms:created>
  <dc:creator>Admin</dc:creator>
  <dc:description/>
  <cp:keywords/>
  <dc:language>en-US</dc:language>
  <cp:lastModifiedBy>GM Sommro</cp:lastModifiedBy>
  <cp:lastPrinted>2015-06-10T17:07:00Z</cp:lastPrinted>
  <dcterms:modified xsi:type="dcterms:W3CDTF">2017-01-19T12:00:00Z</dcterms:modified>
  <cp:revision>5</cp:revision>
  <dc:subject/>
  <dc:title/>
</cp:coreProperties>
</file>