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Arm Rol, 5 ton capacity with loading un loading and sliding mechanism, make Multifit XR5S mounted on 8.8 ton 4x2 truck chassis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Mera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Algerian" w:hAnsi="Algerian"/>
          <w:iCs/>
          <w:sz w:val="28"/>
          <w:szCs w:val="24"/>
          <w:highlight w:val="lightGray"/>
          <w:u w:val="single"/>
        </w:rPr>
        <w:t>OFFICE OF THE Municipal committee Qasimabad</w:t>
      </w:r>
      <w:r>
        <w:rPr>
          <w:rFonts w:cs="Times New Roman" w:ascii="Algerian" w:hAnsi="Algerian"/>
          <w:iCs/>
          <w:sz w:val="28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Algerian" w:hAnsi="Algerian" w:cs="Times New Roman"/>
          <w:b/>
          <w:b/>
          <w:bCs/>
          <w:iCs/>
          <w:sz w:val="26"/>
          <w:szCs w:val="24"/>
          <w:u w:val="single"/>
        </w:rPr>
      </w:pPr>
      <w:r>
        <w:rPr>
          <w:rFonts w:cs="Times New Roman" w:ascii="Algerian" w:hAnsi="Algerian"/>
          <w:b/>
          <w:bCs/>
          <w:iCs/>
          <w:sz w:val="26"/>
          <w:szCs w:val="24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NIT NO: </w:t>
      </w:r>
      <w:r>
        <w:rPr>
          <w:b/>
          <w:bCs/>
          <w:sz w:val="26"/>
          <w:u w:val="single"/>
        </w:rPr>
        <w:t>CHAIRMAN/M.C/Q/ 18/2016</w:t>
      </w:r>
      <w:r>
        <w:rPr>
          <w:b/>
          <w:bCs/>
          <w:sz w:val="26"/>
        </w:rPr>
        <w:tab/>
        <w:t xml:space="preserve">Dated: </w:t>
      </w:r>
      <w:r>
        <w:rPr>
          <w:b/>
          <w:bCs/>
          <w:sz w:val="26"/>
          <w:u w:val="single"/>
        </w:rPr>
        <w:t>15/12/2016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hod and procedure of procurement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pen Competitive Bidding National / Local (Single Stage – One Envelope) Proced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Work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4"/>
                <w:szCs w:val="24"/>
              </w:rPr>
              <w:t>Supply of Arm Rol, 5 ton capacity with loading un loading and sliding mechanism, make Multifit XR5S mounted on 8.8 ton 4x2 truck chassis (Japanese Pakistan Assembled) or Equival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Bidder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 Isu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BIDDERS ELIGIBILITY / QUALIFICATION REPORT</w:t>
      </w:r>
    </w:p>
    <w:p>
      <w:pPr>
        <w:pStyle w:val="Normal"/>
        <w:spacing w:lineRule="auto" w:line="240" w:before="0" w:after="0"/>
        <w:rPr/>
      </w:pPr>
      <w:r>
        <w:rPr/>
        <w:t xml:space="preserve">Eligibility / Qualification Criteria: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. 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igibility / Qualification criter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 (if applicab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T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es Tax Regist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Sindh revenue board (SR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-appli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Qualification criteria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um three years experience of relevant fiel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nover of at least last three ye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il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bid security is attach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d is signed, named and stamped by the authorized person of the firm along with authorization lett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(SOHAIL AHMED MALLAH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nicipal Engine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ZAHOOR AHMED LAKHA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ief Municipal Offic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nicipal Committee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 Member  procur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1961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(FIDA HUSSAIN SHOR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stant Commissioner Qasimab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irman Procurement Committee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60" w:right="1440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WW8Num3z0">
    <w:name w:val="WW8Num3z0"/>
    <w:qFormat/>
    <w:rPr>
      <w:b w:val="false"/>
      <w:bCs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1:00Z</dcterms:created>
  <dc:creator>Admin</dc:creator>
  <dc:description/>
  <cp:keywords/>
  <dc:language>en-US</dc:language>
  <cp:lastModifiedBy>GM Sommro</cp:lastModifiedBy>
  <cp:lastPrinted>2015-06-10T17:07:00Z</cp:lastPrinted>
  <dcterms:modified xsi:type="dcterms:W3CDTF">2017-01-19T11:51:00Z</dcterms:modified>
  <cp:revision>9</cp:revision>
  <dc:subject/>
  <dc:title/>
</cp:coreProperties>
</file>