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Bid Evaluation Repor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04"/>
        <w:gridCol w:w="454"/>
        <w:gridCol w:w="986"/>
        <w:gridCol w:w="1217"/>
        <w:gridCol w:w="1483"/>
        <w:gridCol w:w="2309"/>
        <w:gridCol w:w="16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ame of Procuring Agency: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xecutive Engineer Public Health Engineering Division Jacobabad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2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nder reference No: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C/294  dated 09-05-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nder Description/Name of work / item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Rural Water Supply Scheme village Wahid Bukhsh Khoso, village Ghulam Qadir Lashari, village Bilawal Khan Noonari and village Shahbaz Khan Kandrani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4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ethod of Procurement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 SPPRA Rule -2010</w:t>
            </w:r>
          </w:p>
        </w:tc>
      </w:tr>
      <w:tr>
        <w:trPr>
          <w:trHeight w:val="3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nder Published: Bid called from the NEWS Daily Awami Awaz (SINDHI) Dated 17/05/2016 and Corrigendum Published in NEWS Daily Awami Aawaz (SINDHI) Dated 16/05/2016 and SPPRA WEB SITE S.No.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ab/>
              <w:tab/>
              <w:t>Print &amp; Electronic Media (SPPRA ID No: &amp; Newspapers names with dat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6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otal Bid documents sold: </w:t>
              <w:tab/>
              <w:tab/>
              <w:tab/>
              <w:t>07 Nos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7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otal Bids received: </w:t>
              <w:tab/>
              <w:tab/>
              <w:tab/>
              <w:tab/>
              <w:t>07 No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8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echnical Bid Opening date (if applicable) __Not Applicable __ (Provide details in separate form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9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No: of Bid technically qualified (if applicable) </w:t>
              <w:tab/>
              <w:t>N.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Bid(s) Rejected:  </w:t>
              <w:tab/>
              <w:tab/>
              <w:tab/>
              <w:tab/>
              <w:tab/>
              <w:t>N.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Fictional Bid Opening date: </w:t>
              <w:tab/>
              <w:tab/>
              <w:tab/>
              <w:t>02/06/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2.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Bid Evaluation Report: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#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Firm or Bid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fered by the Bid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ing in items of co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arison with Estimated cos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acceptance/rejec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ower Square Engineer Groups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324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53% </w:t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 as low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mmended for award of work</w:t>
            </w:r>
          </w:p>
        </w:tc>
      </w:tr>
      <w:tr>
        <w:trPr>
          <w:trHeight w:val="3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Engineering Links Internation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689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90% </w:t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 as high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Abdul Khalique Day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16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97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bove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jected as highest bid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aif Enterpris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676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Low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04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bove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jected as highest bid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Akhter Muhammad &amp; Brother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629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Low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6% </w:t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 as high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.Muhammad Ibrahim Kanrani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946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Low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%</w:t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 as high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W.S.K.B and Compan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275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ow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%</w:t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 as high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rFonts w:ascii="Arial Black" w:hAnsi="Arial Black" w:cs="Arial Black"/>
          <w:i/>
          <w:i/>
          <w:sz w:val="20"/>
          <w:szCs w:val="20"/>
          <w:lang w:val="en-GB" w:eastAsia="en-US"/>
        </w:rPr>
      </w:pPr>
      <w:r>
        <w:rPr>
          <w:rFonts w:cs="Arial Black" w:ascii="Arial Black" w:hAnsi="Arial Black"/>
          <w:i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3690</wp:posOffset>
                </wp:positionH>
                <wp:positionV relativeFrom="paragraph">
                  <wp:posOffset>135890</wp:posOffset>
                </wp:positionV>
                <wp:extent cx="2087245" cy="793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79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20"/>
                                <w:szCs w:val="20"/>
                              </w:rPr>
                              <w:t>(Bhawani Shank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62.45pt;mso-wrap-distance-left:9.05pt;mso-wrap-distance-right:9.05pt;mso-wrap-distance-top:0pt;mso-wrap-distance-bottom:0pt;margin-top:10.7pt;mso-position-vertical-relative:text;margin-left:3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20"/>
                          <w:szCs w:val="20"/>
                        </w:rPr>
                      </w:pPr>
                      <w:r>
                        <w:rPr>
                          <w:rFonts w:cs="Algerian" w:ascii="Algerian" w:hAnsi="Algerian"/>
                          <w:sz w:val="20"/>
                          <w:szCs w:val="20"/>
                        </w:rPr>
                        <w:t>(Bhawani Shank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135890</wp:posOffset>
                </wp:positionV>
                <wp:extent cx="1808480" cy="79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79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sz w:val="20"/>
                                <w:szCs w:val="20"/>
                              </w:rPr>
                              <w:t>(MUHAMMAD ALI DEP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way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62.45pt;mso-wrap-distance-left:9.05pt;mso-wrap-distance-right:9.05pt;mso-wrap-distance-top:0pt;mso-wrap-distance-bottom:0pt;margin-top:10.7pt;mso-position-vertical-relative:text;margin-left:1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sz w:val="20"/>
                          <w:szCs w:val="20"/>
                        </w:rPr>
                        <w:t>(MUHAMMAD ALI DEP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ways 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735</wp:posOffset>
                </wp:positionH>
                <wp:positionV relativeFrom="paragraph">
                  <wp:posOffset>135890</wp:posOffset>
                </wp:positionV>
                <wp:extent cx="2326005" cy="793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79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sz w:val="20"/>
                                <w:szCs w:val="20"/>
                              </w:rPr>
                              <w:t>(MUHAMMAD HASSAN SOLANG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istant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 Sub-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.I Jacob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62.45pt;mso-wrap-distance-left:9.05pt;mso-wrap-distance-right:9.05pt;mso-wrap-distance-top:0pt;mso-wrap-distance-bottom:0pt;margin-top:10.7pt;mso-position-vertical-relative:text;margin-left:-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sz w:val="20"/>
                          <w:szCs w:val="20"/>
                        </w:rPr>
                        <w:t>(MUHAMMAD HASSAN SOLANG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istant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 Sub-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.I Jacob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720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0:38:00Z</dcterms:created>
  <dc:creator>Circle Sukkur</dc:creator>
  <dc:description/>
  <cp:keywords/>
  <dc:language>en-US</dc:language>
  <cp:lastModifiedBy>BAJAJ COMPUTERS</cp:lastModifiedBy>
  <cp:lastPrinted>2016-06-09T01:03:00Z</cp:lastPrinted>
  <dcterms:modified xsi:type="dcterms:W3CDTF">2016-06-09T08:03:00Z</dcterms:modified>
  <cp:revision>7</cp:revision>
  <dc:subject/>
  <dc:title>National Accountability Bureau </dc:title>
</cp:coreProperties>
</file>