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FFICE OF THE EXECUTIVE ENGINEER PUBLIC HEALTH ENGINEERING DIVISION JACOBAB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UAL PROCUREMENT PL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, GOODS AND SERVICES)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00"/>
        <w:gridCol w:w="1170"/>
        <w:gridCol w:w="1170"/>
        <w:gridCol w:w="1080"/>
        <w:gridCol w:w="1080"/>
        <w:gridCol w:w="1260"/>
        <w:gridCol w:w="540"/>
        <w:gridCol w:w="630"/>
        <w:gridCol w:w="540"/>
        <w:gridCol w:w="540"/>
        <w:gridCol w:w="108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ocuremen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(Where Applicable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 (Where Applicab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llocated (1000 Million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nds (ADP-Non ADP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Procurement Method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Qt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Rural Water Supply Scheme Village Wahid Bukhsh Khoso, Village Ghulam Qadir Lashari, Village Bilawal Khan Noonari and Village Shahbaz Khan Kandrani Taluka Thull District Jacobabad (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Open Competitive Bid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rFonts w:cs="Algerian" w:ascii="Algerian" w:hAnsi="Algerian"/>
          <w:b/>
        </w:rPr>
        <w:t>(Bhawani Shankar)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Public Health Engg:Division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Jacobabad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05:00Z</dcterms:created>
  <dc:creator>BAJAJ COMPUTERS</dc:creator>
  <dc:description/>
  <cp:keywords/>
  <dc:language>en-US</dc:language>
  <cp:lastModifiedBy>BAJAJ COMPUTERS</cp:lastModifiedBy>
  <cp:lastPrinted>2016-05-08T07:37:00Z</cp:lastPrinted>
  <dcterms:modified xsi:type="dcterms:W3CDTF">2016-06-05T13:05:00Z</dcterms:modified>
  <cp:revision>2</cp:revision>
  <dc:subject/>
  <dc:title/>
</cp:coreProperties>
</file>