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9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13th Mail Morito Village Abdul Khalique Dars Deh 359 (Paralell to Mithrao Wah) Mile:-0/0-0/5 (1.00 Kms) Taluka Jhudo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New Rajput Enterpris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989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387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Abdul Sala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259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387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New Rajput Enterpris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Abdul Sala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13th Mail Morito Village Abdul Khalique Dars Deh 359 (Paralell to Mithrao Wah) Mile:-0/0-0/5 (1.00 Kms) Taluka Jhu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New Rajput Enterprises </w:t>
            </w:r>
            <w:r>
              <w:rPr>
                <w:rFonts w:cs="Arial" w:ascii="Arial" w:hAnsi="Arial"/>
                <w:b/>
                <w:sz w:val="20"/>
                <w:szCs w:val="20"/>
              </w:rPr>
              <w:t>Government Contrac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13th Mail Morito Village Abdul Khalique Dars Deh 359 (Paralell to Mithrao Wah) Mile:-0/0-0/5 (1.00 Kms) Taluka Jhud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 xml:space="preserve">M/s New Rajput Enterprises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New Rajput Enterpri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05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1:00Z</dcterms:modified>
  <cp:revision>22</cp:revision>
  <dc:subject/>
  <dc:title> </dc:title>
</cp:coreProperties>
</file>