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40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Construction of road from Imam Wah Dengan City road to Village Ch: Shahbaz Deh 320 Mile:- 0/0-0/3 (0.60Kms) Taluka Kot Ghulam Muhammad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Ubaidull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88922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Shahbaz Salam Arif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39504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Ubaidull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Shahbaz Salam Arif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Tando Jan Mohammad By Pass road to Village Haji Soomar Khoso Deh 194 Mile:-0/0-0/2+330 (0.50 Kms) Taluka Dig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Ubaidullah Kh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Tando Jan Mohammad By Pass road to Village Haji Soomar Khoso Deh 194 Mile:-0/0-0/2+330 (0.50 Kms) Taluka Digri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20"/>
        </w:rPr>
        <w:t>M/s Ubaidullah Khan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Ubaidull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59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9:00Z</dcterms:modified>
  <cp:revision>17</cp:revision>
  <dc:subject/>
  <dc:title> </dc:title>
</cp:coreProperties>
</file>