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4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Road and Drainage at Fateh Town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Friends Engineering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6166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2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Friends Engineering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Road and Drainage at Fateh Tow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Friends Engineering Serv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Road and Drainage at Fateh Town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Friends Engineering Service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Friends Engineering Serv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5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2</cp:revision>
  <dc:subject/>
  <dc:title> </dc:title>
</cp:coreProperties>
</file>