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6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Ramjago road to Village Choudhary Maqbool Union Council Ubedullah Mile:- 0/0-0/3(0.60 Kms) Taluka Kot Ghulam Mohammad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Faris Engineering Work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679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6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985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6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Faris Engineering Work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Ramjago road to Village Choudhary Maqbool Union Council Ubedullah Mile:- 0/0-0/3(0.60 Kms) Taluka Kot Ghulam Mohamm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Faris Engineering Work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Ramjago road to Village Choudhary Maqbool Union Council Ubedullah Mile:- 0/0-0/3(0.60 Kms) Taluka Kot Ghulam Mohammad.</w:t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Faris Engineering Works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Faris Engineering 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2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6</cp:revision>
  <dc:subject/>
  <dc:title> </dc:title>
</cp:coreProperties>
</file>