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Dargah Qazi Sahib road to Village Mohammad Hashim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R.F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852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607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Farooque Electric Work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882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607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.F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Farooque Electric Wor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Dargah Qazi Sahib road to Village Mohammad Hashi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.F Builde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Dargah Qazi Sahib road to Village Mohammad Hashim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>M/s R.F Builders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.F Buil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5</cp:revision>
  <dc:subject/>
  <dc:title> </dc:title>
</cp:coreProperties>
</file>