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67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Village Allah Bachayo Rahimoon Deh Halepotani Mile:0/0-0/1+140(0.24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N.K Dee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121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hammad Khan Path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328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G.M.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38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N.K Deew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hammad Khan Path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G.M.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Village Allah Bachayo Rahimoon Deh Halepotani Mile:0/0-0/1+140(0.24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M/s N.K Deew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Village Allah Bachayo Rahimoon Deh Halepotani Mile:0/0-0/1+140(0.24 kms)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20"/>
          <w:szCs w:val="20"/>
        </w:rPr>
        <w:t>M/s N.K Deewan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N.K Deew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06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2:00Z</dcterms:modified>
  <cp:revision>9</cp:revision>
  <dc:subject/>
  <dc:title> </dc:title>
</cp:coreProperties>
</file>