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44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road from Tando JanMohammad Deh road to Village Mohammad Yousuf Samoon Mile:- 0/0-0/5 (1.00Kms) Union Council Mir Khuda Bux Taluka Digri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/s Tara &amp; C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92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6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1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1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18"/>
              </w:rPr>
              <w:t>M/s Tara &amp; C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road from Tando JanMohammad Deh road to Village Mohammad Yousuf Samoon Mile:- 0/0-0/5 (1.00Kms) Union Council Mir Khuda Bux Taluka Digr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M/s Tara &amp; Co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road from Tando JanMohammad Deh road to Village Mohammad Yousuf Samoon Mile:- 0/0-0/5 (1.00Kms) Union Council Mir Khuda Bux Taluka Digr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18"/>
        </w:rPr>
        <w:t>M/s Tara &amp; Co:</w:t>
      </w:r>
      <w:r>
        <w:rPr>
          <w:rFonts w:cs="Arial" w:ascii="Arial" w:hAnsi="Arial"/>
          <w:b/>
          <w:sz w:val="20"/>
          <w:szCs w:val="20"/>
        </w:rPr>
        <w:t>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/s Tara &amp; Co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3:08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8:00:00Z</dcterms:modified>
  <cp:revision>14</cp:revision>
  <dc:subject/>
  <dc:title> </dc:title>
</cp:coreProperties>
</file>