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7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maining work construction of Road at Village Aslam Qaim khani, UC Ahori, Taluka Jhudo, Length 0/0-0/2+330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Riazuddin Qures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9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T.R Construc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03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Riazuddin Qures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T.R Construc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maining work construction of Road at Village Aslam Qaim khani, UC Ahori, Taluka Jhudo, Length 0/0-0/2+3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Riazuddin Quresh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maining work construction of Road at Village Aslam Qaim khani, UC Ahori, Taluka Jhudo, Length 0/0-0/2+330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Riazuddin Qureshi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Riazuddin Quresh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15:00Z</dcterms:created>
  <dc:creator>rahim sir</dc:creator>
  <dc:description/>
  <cp:keywords/>
  <dc:language>en-US</dc:language>
  <cp:lastModifiedBy>Kaleem Shaikh</cp:lastModifiedBy>
  <cp:lastPrinted>2016-06-09T00:18:00Z</cp:lastPrinted>
  <dcterms:modified xsi:type="dcterms:W3CDTF">2016-06-09T08:00:00Z</dcterms:modified>
  <cp:revision>15</cp:revision>
  <dc:subject/>
  <dc:title> </dc:title>
</cp:coreProperties>
</file>