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3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01 No. Small Bridge at Village Janak Leghari, Chahoo Minor Taluka Shujabad District Mirpurkhas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oula B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658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uhammad Saeed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336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G.M Was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437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oula B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uhammad Saeed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G.M Wass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01 No. Small Bridge at Village Janak Leghari, Chahoo Minor Taluka Shujabad District Mirpurkha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M/s Moula Bux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01 No. Small Bridge at Village Janak Leghari, Chahoo Minor Taluka Shujabad District Mirpurkhas.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20"/>
        </w:rPr>
        <w:t>M/s Moula Bux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oula B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42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3</cp:revision>
  <dc:subject/>
  <dc:title> </dc:title>
</cp:coreProperties>
</file>