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Hurmat Meo Odhumal Otaque road to Village Bakhshu Khan Khoso Mile:- 0/0-0/2+330(0.50 Kms) Taluka Kot Ghulam Mo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hammad U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363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han Zahid Durr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246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2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hammad 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Khan Zahid Durr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Hurmat Meo Odhumal Otaque road to Village Bakhshu Khan Khoso Mile:- 0/0-0/2+330(0.5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hammad Uri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Hurmat Meo Odhumal Otaque road to Village Bakhshu Khan Khoso Mile:- 0/0-0/2+330(0.50 Kms) Taluka Kot Ghulam Mohammad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20"/>
          <w:szCs w:val="20"/>
        </w:rPr>
        <w:t>Muhammad Uris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hammad Ur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2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6</cp:revision>
  <dc:subject/>
  <dc:title> </dc:title>
</cp:coreProperties>
</file>