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Imam Wah Dengan City road to Village Ch: Shahbaz Deh 320 Mile:- 0/0-0/3 (0.60Kms) Taluka Kot Ghulam Mu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brahim D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506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bdul Salam Ar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916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Muhammad Ibrahim D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s Abdul Salam Ar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Imam Wah Dengan City road to Village Ch: Shahbaz Deh 320 Mile:- 0/0-0/3 (0.60Kms) Taluka Kot Ghulam Mu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Ibrahim Da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Imam Wah Dengan City road to Village Ch: Shahbaz Deh 320 Mile:- 0/0-0/3 (0.60Kms) Taluka Kot Ghulam Muhammad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18"/>
        </w:rPr>
        <w:t>M/s Muhammad Ibrahim Dars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/s Muhammad Ibrahim Da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3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2</cp:revision>
  <dc:subject/>
  <dc:title> </dc:title>
</cp:coreProperties>
</file>