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Jhurbi to Village Rahim Bux Mari Taluka Sindhri 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27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ashif Construction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78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46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ashif Construction 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Jhurbi to Village Rahim Bux Mari Taluka Sindhri 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Akb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Jhurbi to Village Rahim Bux Mari Taluka Sindhri Mile:- 0/0-0/5 (1.00 Km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Muhammad Akber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Ak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2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0</cp:revision>
  <dc:subject/>
  <dc:title> </dc:title>
</cp:coreProperties>
</file>