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73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Village Ali Hassan Dal Deh: 113, UC Peer Azeem Shah Taluka Hussain Bux Mari, Mirpurkhas.1900 RFT.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Crystal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101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sad Iqba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672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6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Crystal Enterp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sad Iqba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Village Ali Hassan Dal Deh: 113, UC Peer Azeem Shah Taluka Hussain Bux Mari, Mirpurkhas.1900 R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Crystal Enterpris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Village Ali Hassan Dal Deh: 113, UC Peer Azeem Shah Taluka Hussain Bux Mari, Mirpurkhas.1900 RFT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Crystal Enterprise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Crystal Enterpri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1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3:00Z</dcterms:modified>
  <cp:revision>10</cp:revision>
  <dc:subject/>
  <dc:title> </dc:title>
</cp:coreProperties>
</file>