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4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25 Nos Culverts in various Villages of Union Council Chittori Taluka Sindhri District Mirpurkhas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T &amp; B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2426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T &amp; B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25 Nos Culverts in various Villages of Union Council Chittori Taluka Sindhri District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T &amp; B Brother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25 Nos Culverts in various Villages of Union Council Chittori Taluka Sindhri District Mirpurkhas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T &amp; B Brothers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T &amp; B Br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45:00Z</dcterms:created>
  <dc:creator>rahim sir</dc:creator>
  <dc:description/>
  <cp:keywords/>
  <dc:language>en-US</dc:language>
  <cp:lastModifiedBy>Kaleem Shaikh</cp:lastModifiedBy>
  <cp:lastPrinted>2016-06-09T00:15:00Z</cp:lastPrinted>
  <dcterms:modified xsi:type="dcterms:W3CDTF">2016-06-09T07:59:00Z</dcterms:modified>
  <cp:revision>16</cp:revision>
  <dc:subject/>
  <dc:title> </dc:title>
</cp:coreProperties>
</file>