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8</w:t>
            </w:r>
          </w:p>
        </w:tc>
      </w:tr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Road in various villages of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M/s Noor Has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9414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M/s Saleem Electr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9993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Emerging Engg: &amp;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573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M/s Noor Has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M/s Saleem Electr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Emerging Engg: &amp;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Road in various villages of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6"/>
              </w:rPr>
              <w:t>M/s Noor Hass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Road in various villages of District Mirpurkhas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6"/>
        </w:rPr>
        <w:t>M/s Noor Hassan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6"/>
              </w:rPr>
              <w:t>M/s Noor Hass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4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2</cp:revision>
  <dc:subject/>
  <dc:title> </dc:title>
</cp:coreProperties>
</file>