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72</w:t>
            </w:r>
          </w:p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Umerkot Ring Road Near Village Jaman Shah to Ali Jama Masjid Pak Colony, UC No.5Mirpurkhas.1900 RFT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Naseer Cha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643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Saeed Ahmed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951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Naseer Cha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Saeed Ahmed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Umerkot Ring Road Near Village Jaman Shah to Ali Jama Masjid Pak Colony, UC No.5Mirpurkhas.190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Naseer Chang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Umerkot Ring Road Near Village Jaman Shah to Ali Jama Masjid Pak Colony, UC No.5Mirpurkhas.1900 RFT.</w:t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18"/>
        </w:rPr>
        <w:t>M/s Naseer Chang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Naseer Cha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17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2:00Z</dcterms:modified>
  <cp:revision>11</cp:revision>
  <dc:subject/>
  <dc:title> </dc:title>
</cp:coreProperties>
</file>