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3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Mir Jani Otaque to Village Photo Kaloi Deh 191 Union Council Mir Khuda Bux TalpurMile:- 0/0-0/5 (1.00 Kms) Taluka Digri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fqat Trad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15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29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Abdul Salam Arif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33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29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fqat Trad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Abdul Salam Arif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Mir Jani Otaque to Village Photo Kaloi Deh 191 Union Council Mir Khuda Bux TalpurMile:- 0/0-0/5 (1.00 Kms) Taluka Dig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Shafqat Trader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Mir Jani Otaque to Village Photo Kaloi Deh 191 Union Council Mir Khuda Bux TalpurMile:- 0/0-0/5 (1.00 Kms) Taluka Digri.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Shafqat Traders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fqat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1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8:00Z</dcterms:modified>
  <cp:revision>19</cp:revision>
  <dc:subject/>
  <dc:title> </dc:title>
</cp:coreProperties>
</file>