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02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Black Top road Jamnadas at Bhooral Shah Colony Near N.K.B Pump Union Council 05 Mirpurkhas City Length 800 Rft.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Daanom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4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75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SS Const. Co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716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75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Munawar Ahmed Daudpo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206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75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2016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Daanom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SS Const. Co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Munawar Ahmed Daudpo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vertAlign w:val="superscript"/>
              </w:rPr>
              <w:t>r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Black Top road Jamnadas at Bhooral Shah Colony Near N.K.B Pump Union Council 05 Mirpurkhas City Length 800 Rf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2"/>
              </w:rPr>
              <w:t>M/s Daanomal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Black Top road Jamnadas at Bhooral Shah Colony Near N.K.B Pump Union Council 05 Mirpurkhas City Length 800 Rft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18"/>
          <w:szCs w:val="22"/>
        </w:rPr>
        <w:t>M/s Daanomal</w:t>
      </w:r>
      <w:r>
        <w:rPr>
          <w:rFonts w:cs="Arial" w:ascii="Arial" w:hAnsi="Arial"/>
          <w:b/>
          <w:sz w:val="20"/>
          <w:szCs w:val="20"/>
        </w:rPr>
        <w:t xml:space="preserve">  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2"/>
              </w:rPr>
              <w:t>M/s Daanoma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1:17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7:49:00Z</dcterms:modified>
  <cp:revision>13</cp:revision>
  <dc:subject/>
  <dc:title> </dc:title>
</cp:coreProperties>
</file>