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road from Black top road Niaz Baloch House to Badhi Ki Cabin Link Street Amir Bux Baloch Union Council 03 Mirpurkhas Length 2000 R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id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8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han Zahid Dur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47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id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han Zahid Durr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road from Black top road Niaz Baloch House to Badhi Ki Cabin Link Street Amir Bux Baloch Union Council 03 Mirpurkhas Length 2000 R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id Al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road from Black top road Niaz Baloch House to Badhi Ki Cabin Link Street Amir Bux Baloch Union Council 03 Mirpurkhas Length 2000 Rft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Abid Ali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id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2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3</cp:revision>
  <dc:subject/>
  <dc:title> </dc:title>
</cp:coreProperties>
</file>