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8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Reconditioning of road and Drainage from Madarsa Dar-ul-uloom Khulqiya Siddiqiya Mirwah Mile:- 0/0-0/5 (1.0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Shaharyar Khan Pa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27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N.K Deew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887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Shaharyar Khan Pat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N.K Deew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Reconditioning of road and Drainage from Madarsa Dar-ul-uloom Khulqiya Siddiqiya Mirwah Mile:- 0/0-0/5 (1.0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Shaharyar Khan Path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Reconditioning of road and Drainage from Madarsa Dar-ul-uloom Khulqiya Siddiqiya Mirwah Mile:- 0/0-0/5 (1.00 Kms)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Shaharyar Khan Pathan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Shaharyar Khan Pat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35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0:00Z</dcterms:modified>
  <cp:revision>12</cp:revision>
  <dc:subject/>
  <dc:title> </dc:title>
</cp:coreProperties>
</file>