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7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Ameeen Mohammad Thebo Village Mir Nazeer Ahmed Talpur Mile:- 0/0-0/7+330 (1.50Kms) Taluka Sindhri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Iqbal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396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Shoukat Sale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510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Iqbal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Shoukat Sale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Ameeen Mohammad Thebo Village Mir Nazeer Ahmed Talpur Mile:- 0/0-0/7+330 (1.50Kms) Taluka Sindh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Iqbal &amp; Brothe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Ameeen Mohammad Thebo Village Mir Nazeer Ahmed Talpur Mile:- 0/0-0/7+330 (1.50Kms) Taluka Sindhri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Iqbal &amp; Brothers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Iqbal &amp;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32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0:00Z</dcterms:modified>
  <cp:revision>17</cp:revision>
  <dc:subject/>
  <dc:title> </dc:title>
</cp:coreProperties>
</file>