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5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at Lal Chand Bunglow road to village Allah Bux Mari Deh: 112 Taluka Hussain Mari mile0/0-0/2+330(0.5 KM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Khan Zahid Durr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66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N.K Deew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278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Khan Zahid Durr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N.K Deew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at Lal Chand Bunglow road to village Allah Bux Mari Deh: 112 Taluka Hussain Mari mile0/0-0/2+330(0.5 K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Khan Zahid Durran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at Lal Chand Bunglow road to village Allah Bux Mari Deh: 112 Taluka Hussain Mari mile0/0-0/2+330(0.5 KM)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Khan Zahid Durrani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Khan Zahid Durran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57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1:00Z</dcterms:modified>
  <cp:revision>14</cp:revision>
  <dc:subject/>
  <dc:title> </dc:title>
</cp:coreProperties>
</file>