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5</w:t>
            </w:r>
          </w:p>
        </w:tc>
      </w:tr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"Construction of C.C block at various villages of U.C Bakhar Taluka Jhudo, District Mirpurkhas. "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Yasir A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79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Roshan Pakis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4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78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Yasir A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Roshan Pakis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ahbaz Sal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"Construction of C.C block at various villages of U.C Bakhar Taluka Jhudo, District Mirpurkhas. 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Yasir A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"Construction of C.C block at various villages of U.C Bakhar Taluka Jhudo, District Mirpurkhas. "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Yasir Ali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Yasir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1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1</cp:revision>
  <dc:subject/>
  <dc:title> </dc:title>
</cp:coreProperties>
</file>