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</w:tblGrid>
      <w:tr>
        <w:trPr>
          <w:trHeight w:val="551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11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42"/>
        <w:gridCol w:w="450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E/TC/G-55/416, dt: 12-05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4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Construction of road from Dargah Mohammad Shah to Village Abdul Majeed Lashari Taluka Sindhri Mile:-0/0-0/2+330 (0.50 Kms)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 &amp; Newspapers Daily Kawish, Express &amp; Dawn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No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applicable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Nos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95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M/s Abdul Khalique Pat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344582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35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Accep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396"/>
        <w:gridCol w:w="3060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6, dated               /              /201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 xml:space="preserve">Procurement committee meeting held on </w:t>
      </w:r>
      <w:r>
        <w:rPr>
          <w:b/>
          <w:sz w:val="22"/>
          <w:szCs w:val="22"/>
          <w:u w:val="single"/>
        </w:rPr>
        <w:t>06-06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 in the office of Executive Engineer 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E.E/TC/G-55/</w:t>
      </w:r>
      <w:r>
        <w:rPr>
          <w:b/>
          <w:sz w:val="22"/>
          <w:szCs w:val="22"/>
        </w:rPr>
        <w:t>416</w:t>
      </w:r>
      <w:r>
        <w:rPr>
          <w:sz w:val="22"/>
          <w:szCs w:val="22"/>
        </w:rPr>
        <w:t xml:space="preserve">,            dt: 12-05-2016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Assistant Engineer Highway Sub Division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Kot Ghulam Mohammad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2"/>
          <w:szCs w:val="22"/>
        </w:rPr>
        <w:t xml:space="preserve">06-06-2016 </w:t>
      </w:r>
      <w:r>
        <w:rPr>
          <w:b/>
          <w:sz w:val="20"/>
          <w:szCs w:val="20"/>
        </w:rPr>
        <w:t>at 2.00</w:t>
      </w:r>
      <w:r>
        <w:rPr>
          <w:sz w:val="20"/>
          <w:szCs w:val="20"/>
        </w:rPr>
        <w:t xml:space="preserve">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2"/>
          <w:szCs w:val="22"/>
        </w:rPr>
        <w:t>06-06-20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1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 xml:space="preserve">03-06-2016 </w:t>
      </w:r>
      <w:r>
        <w:rPr>
          <w:sz w:val="20"/>
          <w:szCs w:val="20"/>
        </w:rPr>
        <w:t xml:space="preserve">and </w:t>
      </w:r>
      <w:r>
        <w:rPr>
          <w:b/>
          <w:sz w:val="20"/>
          <w:szCs w:val="20"/>
        </w:rPr>
        <w:t>01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06-06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following status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n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M/s Abdul Khalique Path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416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12-05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Construction of road from Dargah Mohammad Shah to Village Abdul Majeed Lashari Taluka Sindhri Mile:-0/0-0/2+330 (0.50 Kms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22"/>
              </w:rPr>
              <w:t>M/s Abdul Khalique Pathan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Government Contractor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5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>Construction of road from Dargah Mohammad Shah to Village Abdul Majeed Lashari Taluka Sindhri Mile:-0/0-0/2+330 (0.50 Kms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sz w:val="18"/>
          <w:szCs w:val="22"/>
        </w:rPr>
        <w:t>M/s Abdul Khalique Pathan</w:t>
      </w:r>
      <w:r>
        <w:rPr>
          <w:rFonts w:cs="Arial" w:ascii="Arial" w:hAnsi="Arial"/>
          <w:b/>
          <w:sz w:val="20"/>
          <w:szCs w:val="20"/>
        </w:rPr>
        <w:t xml:space="preserve">  Government Contractor Mirpurkh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22"/>
              </w:rPr>
              <w:t>M/s Abdul Khalique Patha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90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21:48:00Z</dcterms:created>
  <dc:creator>rahim sir</dc:creator>
  <dc:description/>
  <cp:keywords/>
  <dc:language>en-US</dc:language>
  <cp:lastModifiedBy>Kaleem Shaikh</cp:lastModifiedBy>
  <cp:lastPrinted>2015-01-10T15:10:00Z</cp:lastPrinted>
  <dcterms:modified xsi:type="dcterms:W3CDTF">2016-06-09T07:50:00Z</dcterms:modified>
  <cp:revision>15</cp:revision>
  <dc:subject/>
  <dc:title> </dc:title>
</cp:coreProperties>
</file>