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Rasool Bux Mari road to Village Suleman Bhurgari UC Dengan Bhurgari Mile:- 0/0-0/5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aa Jee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86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14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aa Jee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Rasool Bux Mari road to Village Suleman Bhurgari UC Dengan Bhurgari Mile:- 0/0-0/5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aa Jee &amp; S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Rasool Bux Mari road to Village Suleman Bhurgari UC Dengan Bhurgari Mile:- 0/0-0/5(1.00 Kms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Maa Jee &amp; Son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aa Jee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4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0</cp:revision>
  <dc:subject/>
  <dc:title> </dc:title>
</cp:coreProperties>
</file>