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416, dt: 12-05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conditioning of road from Black Top road and Near Chandro House Union Council 08 Mirpurkhas Length 600 Ft.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r: Muhammad Si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4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22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Crystal Enterprise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44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22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aano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37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22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A</w:t>
            </w:r>
            <w:r>
              <w:rPr>
                <w:caps/>
                <w:sz w:val="18"/>
                <w:szCs w:val="20"/>
              </w:rPr>
              <w:t xml:space="preserve">ssistant Engineer Highway Sub Division Kot Ghulam Mohammad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 xml:space="preserve">xecutive Engineer Highways Division 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6, dated               /              /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 xml:space="preserve">Procurement committee meeting held on </w:t>
      </w:r>
      <w:r>
        <w:rPr>
          <w:b/>
          <w:sz w:val="22"/>
          <w:szCs w:val="22"/>
          <w:u w:val="single"/>
        </w:rPr>
        <w:t>06-06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</w:t>
      </w:r>
      <w:r>
        <w:rPr>
          <w:b/>
          <w:sz w:val="22"/>
          <w:szCs w:val="22"/>
        </w:rPr>
        <w:t>416</w:t>
      </w:r>
      <w:r>
        <w:rPr>
          <w:sz w:val="22"/>
          <w:szCs w:val="22"/>
        </w:rPr>
        <w:t xml:space="preserve">,            dt: 12-05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Assistant Engineer Highway Sub Division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t Ghulam Mohammad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6-06-2016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6-06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3-06-2016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6-06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r: Muhammad Sir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Crystal Enterpriseq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/s Daano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18"/>
                <w:szCs w:val="20"/>
              </w:rPr>
              <w:t>A</w:t>
            </w:r>
            <w:r>
              <w:rPr>
                <w:caps/>
                <w:sz w:val="18"/>
                <w:szCs w:val="20"/>
              </w:rPr>
              <w:t xml:space="preserve">ssistant Engineer Highway Sub Division Kot Ghulam Mohammad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416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12-05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Reconditioning of road from Black Top road and Near Chandro House Union Council 08 Mirpurkhas Length 600 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r: Muhammad Sira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Governm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416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5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itioning of road from Black Top road and Near Chandro House Union Council 08 Mirpurkhas Length 600 F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r: Muhammad Siraj</w:t>
      </w:r>
      <w:r>
        <w:rPr>
          <w:rFonts w:cs="Arial" w:ascii="Arial" w:hAnsi="Arial"/>
          <w:b/>
          <w:sz w:val="20"/>
          <w:szCs w:val="20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r: Muhammad Sira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A</w:t>
            </w:r>
            <w:r>
              <w:rPr>
                <w:b/>
                <w:caps/>
                <w:sz w:val="16"/>
                <w:szCs w:val="20"/>
              </w:rPr>
              <w:t>ssistant Engine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 xml:space="preserve"> </w:t>
            </w:r>
            <w:r>
              <w:rPr>
                <w:b/>
                <w:caps/>
                <w:sz w:val="16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Kot Ghulam Mohammad</w:t>
            </w:r>
            <w:r>
              <w:rPr>
                <w:caps/>
                <w:sz w:val="16"/>
                <w:szCs w:val="20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1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6-06-09T07:49:00Z</dcterms:modified>
  <cp:revision>169</cp:revision>
  <dc:subject/>
  <dc:title> </dc:title>
</cp:coreProperties>
</file>