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51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C.C block at various villages of U.C Faqir Faiz Mohammad Bilalani Taluka Jhudo, District Mirpurkhas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Anees Ahmed Const. 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999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K.R Broth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328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Shahbaz Sal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07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Anees Ahmed Const. 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K.R Broth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Shahbaz Sal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C.C block at various villages of U.C Faqir Faiz Mohammad Bilalani Taluka Jhudo, District Mirpurkha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M/s Anees Ahmed Const. C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.C block at various villages of U.C Faqir Faiz Mohammad Bilalani Taluka Jhudo, District Mirpurkhas...</w:t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18"/>
        </w:rPr>
        <w:t xml:space="preserve">M/s Anees Ahmed Const. Co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Anees Ahmed Const. C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26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0:00Z</dcterms:modified>
  <cp:revision>12</cp:revision>
  <dc:subject/>
  <dc:title> </dc:title>
</cp:coreProperties>
</file>