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46</w:t>
            </w:r>
          </w:p>
        </w:tc>
      </w:tr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block at various villages of U.C Mir Allah Bacvhayo Taluka Jhudo,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Ishaque Mem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79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Shahbaz Sal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4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Affaque Faroo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78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Ishaque Mem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Shahbaz Sal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Affaque Faroo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block at various villages of U.C Mir Allah Bacvhayo Taluka Jhudo, District Mirpurkha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/s Muhammad Ishaque Memo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block at various villages of U.C Mir Allah Bacvhayo Taluka Jhudo, District Mirpurkhas.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 xml:space="preserve">M/s Muhammad Ishaque Memon 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540"/>
        <w:gridCol w:w="316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M/s Muhammad Ishaque Memo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12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0:00Z</dcterms:modified>
  <cp:revision>14</cp:revision>
  <dc:subject/>
  <dc:title> </dc:title>
</cp:coreProperties>
</file>