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6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Village Nawaz AliThebo Deh:103 Taluka Hussain Bux Mari  Mile:- 0/0-0/2+330 (0.50 Kms)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New Sabir Enterpri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309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61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Abid Al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943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61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N.K Deew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32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61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New Sabir Enterpr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Abid Al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N.K Deew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Village Nawaz AliThebo Deh:103 Taluka Hussain Bux Mari  Mile:- 0/0-0/2+330 (0.5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New Sabir Enterprises 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Village Nawaz AliThebo Deh:103 Taluka Hussain Bux Mari  Mile:- 0/0-0/2+330 (0.50 Kms)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18"/>
          <w:szCs w:val="18"/>
        </w:rPr>
        <w:t>M/s New Sabir Enterprises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M/s New Sabir Enterpri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0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2:00Z</dcterms:modified>
  <cp:revision>13</cp:revision>
  <dc:subject/>
  <dc:title> </dc:title>
</cp:coreProperties>
</file>