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3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Black Top road Faizan-e-Murshid Masjid Street to Main Khan Road Gulshan-e-Hyder Union Council 01 Mirpurkhas Length 200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Kashif Constru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6047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r: Saeed Ah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028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M/s Asad Iqb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8627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Kashif Construc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r: Saeed Ahm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M/s Asad Iqb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Black Top road Faizan-e-Murshid Masjid Street to Main Khan Road Gulshan-e-Hyder Union Council 01 Mirpurkhas Length 200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Kashif Constructo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Black Top road Faizan-e-Murshid Masjid Street to Main Khan Road Gulshan-e-Hyder Union Council 01 Mirpurkhas Length 2000 RF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22"/>
        </w:rPr>
        <w:t>M/s Kashif Constructor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Kashif Construc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1:20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49:00Z</dcterms:modified>
  <cp:revision>18</cp:revision>
  <dc:subject/>
  <dc:title> </dc:title>
</cp:coreProperties>
</file>