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1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Reconditioning of road from Jhudo Naukot road to Kot Mir Jan Mohammad road Mile:- 0/0-1/7 (3.00 Kms)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amran Buil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640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366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uhammad Mustafa Wass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369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366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aa Jee Const.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414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366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amran Buil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uhammad Mustafa Wass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Maa Jee Const.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Reconditioning of road from Jhudo Naukot road to Kot Mir Jan Mohammad road Mile:- 0/0-1/7 (3.0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Kamran Builder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itioning of road from Jhudo Naukot road to Kot Mir Jan Mohammad road Mile:- 0/0-1/7 (3.00 Km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Kamran Builders 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Kamran Buil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12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7:00Z</dcterms:modified>
  <cp:revision>19</cp:revision>
  <dc:subject/>
  <dc:title> </dc:title>
</cp:coreProperties>
</file>