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0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at Mirwah Digriroad to Village Ram Chand Village Shambho and Village Rana Alam Deh Mirwah Mile:- 0/0-0/5 (1.0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B.S Tra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35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2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Bilal &amp;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484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2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Shoukat Sale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63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2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B.S Tra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Bilal &amp;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Shoukat Sale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at Mirwah Digriroad to Village Ram Chand Village Shambho and Village Rana Alam Deh Mirwah Mile:- 0/0-0/5 (1.0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/s B.S Trader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at Mirwah Digriroad to Village Ram Chand Village Shambho and Village Rana Alam Deh Mirwah Mile:- 0/0-0/5 (1.00 Kms)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 xml:space="preserve">M/s B.S Traders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B.S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35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8:00Z</dcterms:modified>
  <cp:revision>12</cp:revision>
  <dc:subject/>
  <dc:title> </dc:title>
</cp:coreProperties>
</file>