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16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Reconditioning of Road Main Kathri Roadto Link Lashkar Shah Taluka Sindhri Mile:4/3-5/0(1.00km)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Muhammad Ramz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954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5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Haji Moula Bux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175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5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Muhammad Ramz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Haji Moula Bux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Reconditioning of Road Main Kathri Roadto Link Lashkar Shah Taluka Sindhri Mile:4/3-5/0(1.00km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Muhammad Ramza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Reconditioning of Road Main Kathri Roadto Link Lashkar Shah Taluka Sindhri Mile:4/3-5/0(1.00km)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22"/>
        </w:rPr>
        <w:t>M/s Muhammad Ramzan</w:t>
      </w:r>
      <w:r>
        <w:rPr>
          <w:rFonts w:cs="Arial" w:ascii="Arial" w:hAnsi="Arial"/>
          <w:b/>
          <w:sz w:val="20"/>
          <w:szCs w:val="20"/>
        </w:rPr>
        <w:t xml:space="preserve">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Muhammad Ramz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1:59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1:00Z</dcterms:modified>
  <cp:revision>12</cp:revision>
  <dc:subject/>
  <dc:title> </dc:title>
</cp:coreProperties>
</file>