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1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at Village Kamal Khan Kapri Deh Mirwah Mile:- 0/0-0/2 (0.4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gheera Const.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414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12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Haseeb &amp; Tehseen Associ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165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12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gheera Const.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Haseeb &amp; Tehseen Associ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at Village Kamal Khan Kapri Deh Mirwah Mile:- 0/0-0/2 (0.4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M/s Mugheera Const. C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at Village Kamal Khan Kapri Deh Mirwah Mile:- 0/0-0/2 (0.40 Kms)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Mugheera Const. Co: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gheera Const.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38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14</cp:revision>
  <dc:subject/>
  <dc:title> </dc:title>
</cp:coreProperties>
</file>