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43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Brick Pavement at Ganj Bux Colony Naukot Town Length 1650 Rft Taluka Jhudo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Affaque Farooq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97303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021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Aftab Hussain Mem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15048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021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Muhammad Ak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26892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021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Affaque Farooqu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Aftab Hussain Me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Muhammad Akr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Brick Pavement at Ganj Bux Colony Naukot Town Length 1650 Rft Taluka Jhud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M/s Affaque Farooqu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Brick Pavement at Ganj Bux Colony Naukot Town Length 1650 Rft Taluka Jhudo.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18"/>
          <w:szCs w:val="20"/>
        </w:rPr>
        <w:t>M/s Affaque Farooque</w:t>
      </w:r>
      <w:r>
        <w:rPr>
          <w:rFonts w:cs="Arial" w:ascii="Arial" w:hAnsi="Arial"/>
          <w:b/>
          <w:sz w:val="20"/>
          <w:szCs w:val="20"/>
        </w:rPr>
        <w:t xml:space="preserve"> 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Affaque Farooqu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3:06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59:00Z</dcterms:modified>
  <cp:revision>12</cp:revision>
  <dc:subject/>
  <dc:title> </dc:title>
</cp:coreProperties>
</file>