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57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C.C block at various villages of U.C Mir Fateh Khan Talpur Taluka Digri, District Mirpurkhas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uhammad Hanif Rajp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86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Tara &amp; Co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570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uhammad Hanif Rajp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Tara &amp; Co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C.C block at various villages of U.C Mir Fateh Khan Talpur Taluka Digri, District Mirpurkha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Muhammad Hanif Rajpu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.C block at various villages of U.C Mir Fateh Khan Talpur Taluka Digri, District Mirpurkhas..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18"/>
        </w:rPr>
        <w:t>M/s Muhammad Hanif Rajput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Muhammad Hanif Rajp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41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1:00Z</dcterms:modified>
  <cp:revision>15</cp:revision>
  <dc:subject/>
  <dc:title> </dc:title>
</cp:coreProperties>
</file>