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65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Road for Village Faizabad Deh 127 UC Chitori Taluka Sindhri. Mile:- 0/0-0/7+330 (1.50 Kms)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/s Mugheera Const. Co: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879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8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/s G.M.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7080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8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/s Riazuddin Qureshi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4750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8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  </w:t>
            </w: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/s Mugheera Const. C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/s G.M.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/s Riazuddin Qureshi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Road for Village Faizabad Deh 127 UC Chitori Taluka Sindhri. Mile:- 0/0-0/7+330 (1.50 Kms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/s Mugheera Const. Co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Road for Village Faizabad Deh 127 UC Chitori Taluka Sindhri. Mile:- 0/0-0/7+330 (1.50 Kms)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Cs/>
          <w:sz w:val="18"/>
          <w:szCs w:val="18"/>
        </w:rPr>
        <w:t xml:space="preserve">M/s Mugheera Const. Co: </w:t>
      </w:r>
      <w:r>
        <w:rPr>
          <w:rFonts w:cs="Arial" w:ascii="Arial" w:hAnsi="Arial"/>
          <w:b/>
          <w:sz w:val="20"/>
          <w:szCs w:val="20"/>
        </w:rPr>
        <w:t>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M/s Mugheera Const. Co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0:01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8:02:00Z</dcterms:modified>
  <cp:revision>11</cp:revision>
  <dc:subject/>
  <dc:title> </dc:title>
</cp:coreProperties>
</file>