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9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block at various villages of U.C Roshanabad Taluka Jhudo, District Mirpurkhas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Ghulam Mustafa Me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748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Shahbaz Sala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0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.R Broth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4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Ghulam Mustafa Meh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Shahbaz Sala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.R Broth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block at various villages of U.C Roshanabad Taluka Jhudo, District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Ghulam Mustafa Meha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block at various villages of U.C Roshanabad Taluka Jhudo, District Mirpurkhas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>M/s Ghulam Mustafa Mehar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Ghulam Mustafa Meha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21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0:00Z</dcterms:modified>
  <cp:revision>13</cp:revision>
  <dc:subject/>
  <dc:title> </dc:title>
</cp:coreProperties>
</file>