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Mir Khuda Bux Talpur Taluka Digri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1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USA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88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USA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Mir Khuda Bux Talpur Taluka Digri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Mir Khuda Bux Talpur Taluka Digri, District Mirpurkhas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Pak Trader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3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1:00Z</dcterms:modified>
  <cp:revision>14</cp:revision>
  <dc:subject/>
  <dc:title> </dc:title>
</cp:coreProperties>
</file>