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7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at village Dur Mohammad Nohani Deh 148 Taluka Digri Mile:- 0/0-0/5 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rab Khan &amp; S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83244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8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Irfan 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95322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8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rab Khan &amp; S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Irfan 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at village Dur Mohammad Nohani Deh 148 Taluka Digri Mile:- 0/0-0/5 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M/s Arab Khan &amp; Son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at village Dur Mohammad Nohani Deh 148 Taluka Digri Mile:- 0/0-0/5 (1.00 Kms)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0"/>
        </w:rPr>
        <w:t xml:space="preserve">M/s Arab Khan &amp; Sons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rab Khan &amp; S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52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2</cp:revision>
  <dc:subject/>
  <dc:title> </dc:title>
</cp:coreProperties>
</file>