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3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Soofan Shah Taluka Digri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Mattaro &amp; 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4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Digri Buil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046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Junaid Ak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55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Mattaro &amp; 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Digri Buil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Junaid Ak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Soofan Shah Taluka Digri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Mattaro &amp; S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Soofan Shah Taluka Digri, District Mirpurkhas...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Muhammad Mattaro &amp; Son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Mattaro &amp; S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3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8</cp:revision>
  <dc:subject/>
  <dc:title> </dc:title>
</cp:coreProperties>
</file>