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50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Gunero Taluka Jhudo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ehboob 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5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Shahbaz Sal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896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.R Broth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21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ehboob 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Shahbaz Sal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.R Broth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Gunero Taluka Jhudo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ehboob Al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Gunero Taluka Jhudo, District Mirpurkhas.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>M/s Mehboob Ali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ehboob 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23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14</cp:revision>
  <dc:subject/>
  <dc:title> </dc:title>
</cp:coreProperties>
</file>