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2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"Construction of 01 No. Small Bridge at Village Ghulam Mohammad Khaskheli, Mir Minor Deh Mirwah Taluka Shujabad District Mirpurkhas."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Muhammad Saeed &amp;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658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Kashif Constructo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0818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M/s Noor Muhamma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166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Muhammad Saeed &amp;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Kashif Constructo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M/s Noor Muhamma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"Construction of 01 No. Small Bridge at Village Ghulam Mohammad Khaskheli, Mir Minor Deh Mirwah Taluka Shujabad District Mirpurkhas.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M/s Muhammad Saeed &amp; Co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"Construction of 01 No. Small Bridge at Village Ghulam Mohammad Khaskheli, Mir Minor Deh Mirwah Taluka Shujabad District Mirpurkhas."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20"/>
        </w:rPr>
        <w:t xml:space="preserve">M/s Muhammad Saeed &amp; Co: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Muhammad Saeed &amp; Co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40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8:00Z</dcterms:modified>
  <cp:revision>11</cp:revision>
  <dc:subject/>
  <dc:title> </dc:title>
</cp:coreProperties>
</file>