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caps/>
                <w:sz w:val="26"/>
                <w:szCs w:val="26"/>
                <w:u w:val="single"/>
              </w:rPr>
              <w:t>NIT Sr. # 53</w:t>
            </w:r>
          </w:p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C.C block at various villages of U.C Qazi Ashraf Taluka Digri, District Mirpurkhas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Z.H Const. Co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395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Pak Tra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56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Faith Tra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140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Z.H Const. Co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Pak Tra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Faith Tra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C.C block at various villages of U.C Qazi Ashraf Taluka Digri, District Mirpurkha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/s Z.H Const. Co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.C block at various villages of U.C Qazi Ashraf Taluka Digri, District Mirpurkhas.....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18"/>
        </w:rPr>
        <w:t>M/s Z.H Const. Co: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Z.H Const. Co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34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0:00Z</dcterms:modified>
  <cp:revision>15</cp:revision>
  <dc:subject/>
  <dc:title> </dc:title>
</cp:coreProperties>
</file>