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7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Pathan Kot toVillage Chaudhary Javed Deh: 268-Ataluka Kot Ghulam Mohammad. Length 1.6KM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ilal &amp; Co: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8035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9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Z.H Construction Co: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6354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9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Saeed Ahmed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2900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9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ilal &amp; Co: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Z.H Construction Co: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Saeed Ahmed</w:t>
            </w:r>
          </w:p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Pathan Kot toVillage Chaudhary Javed Deh: 268-Ataluka Kot Ghulam Mohammad. Length 1.6K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/s Bilal &amp;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Pathan Kot toVillage Chaudhary Javed Deh: 268-Ataluka Kot Ghulam Mohammad. Length 1.6K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20"/>
          <w:szCs w:val="20"/>
        </w:rPr>
        <w:t xml:space="preserve">M/s Bilal &amp; Co: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ilal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2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3:00Z</dcterms:modified>
  <cp:revision>14</cp:revision>
  <dc:subject/>
  <dc:title> </dc:title>
</cp:coreProperties>
</file>