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6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Ramjago road to Village Qabool Khaskheli Deh 322 Union Council Ubaidullah Mile:-0/0-0/5 (1.00 Kms) Taluka Kot Ghulam Mo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ew Al-Rehman Const. C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596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12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hammad Shaf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305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12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ew Al-Rehman Const. C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M/s Muhammad Shaf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Ramjago road to Village Qabool Khaskheli Deh 322 Union Council Ubaidullah Mile:-0/0-0/5 (1.0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/s New Al-Rehman Const. C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Ramjago road to Village Qabool Khaskheli Deh 322 Union Council Ubaidullah Mile:-0/0-0/5 (1.00 Kms) Taluka Kot Ghulam Mohammad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 xml:space="preserve">M/s New Al-Rehman Const. Co: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New Al-Rehman Const. C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4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23</cp:revision>
  <dc:subject/>
  <dc:title> </dc:title>
</cp:coreProperties>
</file>