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9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Mirwah KotGhulam Mohammad road to Village Ali Mohammad Tapedar Deh 255 Mile:-0/0-0/5 (1.00 Kms) Taluka Kot Ghulam Mohammad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Musheer &amp; S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52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/s Crystel Constructor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56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Muhammad Saeed &amp; Co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970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Musheer &amp; S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/s Crystel Constructor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Muhammad Saeed &amp; Co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Mirwah KotGhulam Mohammad road to Village Ali Mohammad Tapedar Deh 255 Mile:-0/0-0/5 (1.00 Kms) Taluka Kot Ghulam Mohamma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/s Musheer &amp; Sons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Mirwah KotGhulam Mohammad road to Village Ali Mohammad Tapedar Deh 255 Mile:-0/0-0/5 (1.00 Kms) Taluka Kot Ghulam Mohamma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20"/>
          <w:szCs w:val="20"/>
        </w:rPr>
        <w:t xml:space="preserve">M/s Musheer &amp; Sons 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Musheer &amp; S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1:38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0:00Z</dcterms:modified>
  <cp:revision>11</cp:revision>
  <dc:subject/>
  <dc:title> </dc:title>
</cp:coreProperties>
</file>