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caps/>
                <w:sz w:val="26"/>
                <w:szCs w:val="26"/>
                <w:u w:val="single"/>
              </w:rPr>
              <w:t>NIT Sr. # 56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Pabban-2 Taluka Digri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Faith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06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Ishaque Mem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33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42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Faith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Ishaque Mem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Pabban-2 Taluka Digri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Faith Trade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Pabban-2 Taluka Digri, District Mirpurkhas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Faith Traders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Faith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3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5</cp:revision>
  <dc:subject/>
  <dc:title> </dc:title>
</cp:coreProperties>
</file>