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6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Mirwah Digrito Village Abdul Rehman Korai Union Council Ghulam Mohammad Nohani Taluka Digri Mile:- 0/5-1/2 (1.0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M/s Shoukat Salee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72766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046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Navetm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79041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046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M/s Shoukat Sale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Navet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Mirwah Digrito Village Abdul Rehman Korai Union Council Ghulam Mohammad Nohani Taluka Digri Mile:- 0/5-1/2 (1.0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M/s Shoukat Saleem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Mirwah Digrito Village Abdul Rehman Korai Union Council Ghulam Mohammad Nohani Taluka Digri Mile:- 0/5-1/2 (1.00 Kms)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20"/>
        </w:rPr>
        <w:t xml:space="preserve">M/s Shoukat Saleem 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Shoukat Sale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50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9:00Z</dcterms:modified>
  <cp:revision>10</cp:revision>
  <dc:subject/>
  <dc:title> </dc:title>
</cp:coreProperties>
</file>