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41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Link road Goth Rajo Khan Kaloi Deh 319-A Union Council Naukot Mile:- 0/0-0/2+330 (0.50 Kms) Taluka Jhudo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J.D Buil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72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318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M/s J.D Buil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Link road Goth Rajo Khan Kaloi Deh 319-A Union Council Naukot Mile:- 0/0-0/2+330 (0.50 Kms) Taluka Jhud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J.D Builder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Link road Goth Rajo Khan Kaloi Deh 319-A Union Council Naukot Mile:- 0/0-0/2+330 (0.50 Kms) Taluka Jhudo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0"/>
        </w:rPr>
        <w:t>M/s J.D Builders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J.D Buil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01:00Z</dcterms:created>
  <dc:creator>rahim sir</dc:creator>
  <dc:description/>
  <cp:keywords/>
  <dc:language>en-US</dc:language>
  <cp:lastModifiedBy>Kaleem Shaikh</cp:lastModifiedBy>
  <cp:lastPrinted>2016-06-09T00:16:00Z</cp:lastPrinted>
  <dcterms:modified xsi:type="dcterms:W3CDTF">2016-06-09T07:59:00Z</dcterms:modified>
  <cp:revision>14</cp:revision>
  <dc:subject/>
  <dc:title> </dc:title>
</cp:coreProperties>
</file>