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</w:tblGrid>
      <w:tr>
        <w:trPr>
          <w:trHeight w:val="551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18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42"/>
        <w:gridCol w:w="4500"/>
      </w:tblGrid>
      <w:tr>
        <w:trPr>
          <w:trHeight w:val="75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.E/TC/G-55/416, dt: 12-05-2016</w:t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42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Construction of road from Jhudo Kot Ghulam Mohammad Road to Yousuf Khaskheli to Village Qameer Khan JaskaniMile:- 0/0-0/6 (1.20 Kms) Taluka Jhudo</w:t>
            </w:r>
          </w:p>
        </w:tc>
      </w:tr>
      <w:tr>
        <w:trPr>
          <w:trHeight w:val="443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 &amp; Newspapers Daily Kawish, Express &amp; Dawn 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.</w:t>
            </w:r>
          </w:p>
        </w:tc>
      </w:tr>
      <w:tr>
        <w:trPr>
          <w:trHeight w:val="39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.</w:t>
            </w:r>
          </w:p>
        </w:tc>
      </w:tr>
      <w:tr>
        <w:trPr>
          <w:trHeight w:val="4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52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applicable</w:t>
            </w:r>
          </w:p>
        </w:tc>
      </w:tr>
      <w:tr>
        <w:trPr>
          <w:trHeight w:val="43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s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34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95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M/s Abdul Sala m Ari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2269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7505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Accep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M/s Asad Iqbal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3428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7505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jec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M/s G.M.Wass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2698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7505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jec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396"/>
        <w:gridCol w:w="3060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 xml:space="preserve">xecutive Engineer Highways Division 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6, dated               /              /201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 xml:space="preserve">Procurement committee meeting held on </w:t>
      </w:r>
      <w:r>
        <w:rPr>
          <w:b/>
          <w:sz w:val="22"/>
          <w:szCs w:val="22"/>
          <w:u w:val="single"/>
        </w:rPr>
        <w:t>06-06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 in the office of Executive Engineer 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E.E/TC/G-55/</w:t>
      </w:r>
      <w:r>
        <w:rPr>
          <w:b/>
          <w:sz w:val="22"/>
          <w:szCs w:val="22"/>
        </w:rPr>
        <w:t>416</w:t>
      </w:r>
      <w:r>
        <w:rPr>
          <w:sz w:val="22"/>
          <w:szCs w:val="22"/>
        </w:rPr>
        <w:t xml:space="preserve">,            dt: 12-05-2016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Assistant Engineer Highway Sub Division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Kot Ghulam Mohammad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2"/>
          <w:szCs w:val="22"/>
        </w:rPr>
        <w:t xml:space="preserve">06-06-2016 </w:t>
      </w:r>
      <w:r>
        <w:rPr>
          <w:b/>
          <w:sz w:val="20"/>
          <w:szCs w:val="20"/>
        </w:rPr>
        <w:t>at 2.00</w:t>
      </w:r>
      <w:r>
        <w:rPr>
          <w:sz w:val="20"/>
          <w:szCs w:val="20"/>
        </w:rPr>
        <w:t xml:space="preserve">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2"/>
          <w:szCs w:val="22"/>
        </w:rPr>
        <w:t>06-06-20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3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 xml:space="preserve">03-06-2016 </w:t>
      </w:r>
      <w:r>
        <w:rPr>
          <w:sz w:val="20"/>
          <w:szCs w:val="20"/>
        </w:rPr>
        <w:t xml:space="preserve">and </w:t>
      </w:r>
      <w:r>
        <w:rPr>
          <w:b/>
          <w:sz w:val="20"/>
          <w:szCs w:val="20"/>
        </w:rPr>
        <w:t>03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06-06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following status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n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M/s Abdul Sala m Ari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  <w:r>
              <w:rPr>
                <w:b/>
                <w:sz w:val="20"/>
                <w:szCs w:val="20"/>
              </w:rPr>
              <w:t xml:space="preserve"> 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M/s Asad Iqbal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vertAlign w:val="superscript"/>
              </w:rPr>
              <w:t>n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M/s G.M.Wass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vertAlign w:val="superscript"/>
              </w:rPr>
              <w:t>r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7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416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12-05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Construction of road from Jhudo Kot Ghulam Mohammad Road to Yousuf Khaskheli to Village Qameer Khan JaskaniMile:- 0/0-0/6 (1.20 Kms) Taluka Jhud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22"/>
              </w:rPr>
              <w:t>M/s Abdul Sala m Arif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Government Contractor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5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18"/>
          <w:szCs w:val="18"/>
        </w:rPr>
        <w:t>Construction of road from Jhudo Kot Ghulam Mohammad Road to Yousuf Khaskheli to Village Qameer Khan JaskaniMile:- 0/0-0/6 (1.20 Kms) Taluka Jhud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sz w:val="18"/>
          <w:szCs w:val="22"/>
        </w:rPr>
        <w:t>M/s Abdul Sala m Arif</w:t>
      </w:r>
      <w:r>
        <w:rPr>
          <w:rFonts w:cs="Arial" w:ascii="Arial" w:hAnsi="Arial"/>
          <w:b/>
          <w:sz w:val="20"/>
          <w:szCs w:val="20"/>
        </w:rPr>
        <w:t xml:space="preserve"> Government Contractor Mirpurkh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22"/>
              </w:rPr>
              <w:t>M/s Abdul Sala m Arif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90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22:03:00Z</dcterms:created>
  <dc:creator>rahim sir</dc:creator>
  <dc:description/>
  <cp:keywords/>
  <dc:language>en-US</dc:language>
  <cp:lastModifiedBy>Kaleem Shaikh</cp:lastModifiedBy>
  <cp:lastPrinted>2015-01-10T15:10:00Z</cp:lastPrinted>
  <dcterms:modified xsi:type="dcterms:W3CDTF">2016-06-09T07:51:00Z</dcterms:modified>
  <cp:revision>15</cp:revision>
  <dc:subject/>
  <dc:title> </dc:title>
</cp:coreProperties>
</file>