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5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Black Top road in Area Jozeph Town Near Gulshan Colony Union Council 08 Mirpurkhas Length 1200Rft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Dost Muhammad &amp; S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781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Dost Muhammad &amp; S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Black Top road in Area Jozeph Town Near Gulshan Colony Union Council 08 Mirpurkhas Length 1200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Dost Muhammad &amp; Son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Black Top road in Area Jozeph Town Near Gulshan Colony Union Council 08 Mirpurkhas Length 1200Rft t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Dost Muhammad &amp; Sons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Dost Muhammad &amp; S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27:00Z</dcterms:created>
  <dc:creator>rahim sir</dc:creator>
  <dc:description/>
  <cp:keywords/>
  <dc:language>en-US</dc:language>
  <cp:lastModifiedBy>Kaleem Shaikh</cp:lastModifiedBy>
  <cp:lastPrinted>2016-06-08T23:52:00Z</cp:lastPrinted>
  <dcterms:modified xsi:type="dcterms:W3CDTF">2016-06-09T07:50:00Z</dcterms:modified>
  <cp:revision>13</cp:revision>
  <dc:subject/>
  <dc:title> </dc:title>
</cp:coreProperties>
</file>