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8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/ Street in Village 170 B, UC Soofan Shah Taluka Digri,1/2 KM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/s Mukesh Kum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96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Kashif Cosntructo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50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/s Mukesh Kum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Kashif Cosntructo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/ Street in Village 170 B, UC Soofan Shah Taluka Digri,1/2 K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/s Mukesh Kumar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/ Street in Village 170 B, UC Soofan Shah Taluka Digri,1/2 KM.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20"/>
          <w:szCs w:val="20"/>
        </w:rPr>
        <w:t xml:space="preserve">M/s Mukesh Kumar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Mukesh Kum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4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2</cp:revision>
  <dc:subject/>
  <dc:title> </dc:title>
</cp:coreProperties>
</file>