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71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Black Top Road Goth Mirzo Lodho, UC Turk Ali Mari, District Mirpurkhas. Length 1 KM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Muhammad Akra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336097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4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Abid A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341800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4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Muhammad Akra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Abid A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Black Top Road Goth Mirzo Lodho, UC Turk Ali Mari, District Mirpurkhas. Length 1 K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M/s Muhammad Akram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Black Top Road Goth Mirzo Lodho, UC Turk Ali Mari, District Mirpurkhas. Length 1 KM..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bCs/>
          <w:sz w:val="18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18"/>
          <w:szCs w:val="20"/>
        </w:rPr>
        <w:t xml:space="preserve">M/s Muhammad Akram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20"/>
              </w:rPr>
              <w:t>M/s Muhammad Akr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1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2:00Z</dcterms:modified>
  <cp:revision>14</cp:revision>
  <dc:subject/>
  <dc:title> </dc:title>
</cp:coreProperties>
</file>