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2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Digri Tando Jan Mohammad road to Village Gailpur “Niaz Mohammad Khaskheli” Mile:-0/0-0/2+330 (0.50 Kms) Taluka Digri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Riaz Hameed Const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41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88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amran Build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73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88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Riaz Hameed Const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amran Build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Digri Tando Jan Mohammad road to Village Gailpur “Niaz Mohammad Khaskheli” Mile:-0/0-0/2+330 (0.50 Kms) Taluka Dig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Riaz Hameed Const.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Digri Tando Jan Mohammad road to Village Gailpur “Niaz Mohammad Khaskheli” Mile:-0/0-0/2+330 (0.50 Kms) Taluka Digri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 xml:space="preserve">M/s Riaz Hameed Const.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Riaz Hameed Cons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15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7:00Z</dcterms:modified>
  <cp:revision>19</cp:revision>
  <dc:subject/>
  <dc:title> </dc:title>
</cp:coreProperties>
</file>