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5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Public Park Tando Jan Mohammad to Khan Shah Colony Mile:- 0/0-0/2+330 (0.50 Kms) Taluka Digri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EES Engineering Servi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26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007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Abdul Khalique Pat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81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007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EES Engineering Servi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Abdul Khalique Pat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Public Park Tando Jan Mohammad to Khan Shah Colony Mile:- 0/0-0/2+330 (0.50 Kms) Taluka Dig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EES Engineering Service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Public Park Tando Jan Mohammad to Khan Shah Colony Mile:- 0/0-0/2+330 (0.50 Kms) Taluka Digri.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 xml:space="preserve">M/s EES Engineering Services 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EES Engineering Servic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22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8:00Z</dcterms:modified>
  <cp:revision>21</cp:revision>
  <dc:subject/>
  <dc:title> </dc:title>
</cp:coreProperties>
</file>