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3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24th Mile Mori to Village Budha Goth Unon Council Khudadad Taluka Kot Ghulam MohammadMile:- 0/0-0/5 (1.0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yan Const.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13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08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Ur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076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08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yan Const.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Ur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24th Mile Mori to Village Budha Goth Unon Council Khudadad Taluka Kot Ghulam MohammadMile:- 0/0-0/5 (1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Ayan Const. C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24th Mile Mori to Village Budha Goth Unon Council Khudadad Taluka Kot Ghulam MohammadMile:- 0/0-0/5 (1.00 Kms)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 xml:space="preserve">M/s Ayan Const. Co: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Ayan Const.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56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35:00Z</dcterms:modified>
  <cp:revision>17</cp:revision>
  <dc:subject/>
  <dc:title> </dc:title>
</cp:coreProperties>
</file>