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4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Dargah Abaro Sharif road to Link Qazi Asif Deh 258 Union Council Mir Imam Bux Talpur Mile:- 0/0-0/5 (1.00 Kms) Taluka Kot Ghulam Mohammad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M.S &amp; Co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7406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907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Abdul Salam Arif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599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907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Farooque Ali Kh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950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907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M.S &amp; Co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Abdul Salam Arif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/s Farooque Ali Kh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Dargah Abaro Sharif road to Link Qazi Asif Deh 258 Union Council Mir Imam Bux Talpur Mile:- 0/0-0/5 (1.00 Kms) Taluka Kot Ghulam Mohamm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/s M.S &amp; 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Dargah Abaro Sharif road to Link Qazi Asif Deh 258 Union Council Mir Imam Bux Talpur Mile:- 0/0-0/5 (1.00 Kms) Taluka Kot Ghulam Mohammad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18"/>
          <w:szCs w:val="18"/>
        </w:rPr>
        <w:t xml:space="preserve">M/s M.S &amp; Co: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M/s M.S &amp;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59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1:00Z</dcterms:modified>
  <cp:revision>18</cp:revision>
  <dc:subject/>
  <dc:title> </dc:title>
</cp:coreProperties>
</file>