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3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Road and repair drainage system back side satellite town Tanki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uhammad Fazal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20038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07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uhammad Fazal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Road and repair drainage system back side satellite town Tank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uhammad Fazal Ahm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Road and repair drainage system back side satellite town Tanki.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uhammad Fazal Ahmed</w:t>
      </w:r>
      <w:r>
        <w:rPr>
          <w:rFonts w:cs="Arial" w:ascii="Arial" w:hAnsi="Arial"/>
          <w:b/>
          <w:sz w:val="20"/>
          <w:szCs w:val="20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uhammad Fazal Ahm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5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1:00Z</dcterms:modified>
  <cp:revision>15</cp:revision>
  <dc:subject/>
  <dc:title> </dc:title>
</cp:coreProperties>
</file>