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2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C Block at Village Haji Khan Khoso Deh 318 Union Council Roshanabad Taluka Jhudo Length 20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Hanif Raj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148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9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ftab Hussain Mem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857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9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Hanif Raj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ftab Hussain Me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C Block at Village Haji Khan Khoso Deh 318 Union Council Roshanabad Taluka Jhudo Length 20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Hanif Rajpu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Block at Village Haji Khan Khoso Deh 318 Union Council Roshanabad Taluka Jhudo Length 2000 Rft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Muhammad Hanif Rajput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Hanif Rajp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03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9:00Z</dcterms:modified>
  <cp:revision>10</cp:revision>
  <dc:subject/>
  <dc:title> </dc:title>
</cp:coreProperties>
</file>