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9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Kathri to Qazi More, Taluka Sindhri.Length 0.5 KM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hammad Ramz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18"/>
              </w:rPr>
              <w:t>Muhammad Ramz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Kathri to Qazi More, Taluka Sindhri.Length 0.5 K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uhammad Ramz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Kathri to Qazi More, Taluka Sindhri.Length 0.5 KM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uhammad Ramzan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uhammad Ramz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1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15</cp:revision>
  <dc:subject/>
  <dc:title> </dc:title>
</cp:coreProperties>
</file>