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7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Reconditioning of Internal Roads of B&amp;R Colony Union Council No. 08 Mirpurkhas, Length 1500 Rft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Cryster Constru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117136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19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Cryster Construc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Reconditioning of Internal Roads of B&amp;R Colony Union Council No. 08 Mirpurkhas, Length 1500 Rf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Cryster Constructo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Reconditioning of Internal Roads of B&amp;R Colony Union Council No. 08 Mirpurkhas, Length 1500 Rft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Cryster Constructor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Cryster Construc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01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1:00Z</dcterms:modified>
  <cp:revision>14</cp:revision>
  <dc:subject/>
  <dc:title> </dc:title>
</cp:coreProperties>
</file>