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0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Jhudo Samaro road to Village Atta Mohammad Unnar Mile:- 0/0-0/5 (1.00 Kms) Taluka Jhudo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Shafqat Tra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69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462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Abdul Salam Ar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14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462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Shafqat Tra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Abdul Salam Ar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Jhudo Samaro road to Village Atta Mohammad Unnar Mile:- 0/0-0/5 (1.00 Kms) Taluka Jhud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Shafqat Traders </w:t>
            </w:r>
            <w:r>
              <w:rPr>
                <w:rFonts w:cs="Arial" w:ascii="Arial" w:hAnsi="Arial"/>
                <w:b/>
                <w:sz w:val="20"/>
                <w:szCs w:val="20"/>
              </w:rPr>
              <w:t>Government Contrac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Jhudo Samaro road to Village Atta Mohammad Unnar Mile:- 0/0-0/5 (1.00 Kms) Taluka Jhudo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 xml:space="preserve">M/s Shafqat Traders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Shafqat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08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7:00Z</dcterms:modified>
  <cp:revision>18</cp:revision>
  <dc:subject/>
  <dc:title> </dc:title>
</cp:coreProperties>
</file>