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8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Ahori Taluka Jhudo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Muhammad Hanif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Yasir Al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0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Shahbaz Sala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19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Muhammad Hanif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Yasir Al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Shahbaz Sala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Ahori Taluka Jhudo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Muhammad Hanif Rajpu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Ahori Taluka Jhudo, District Mirpurkhas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Cs/>
          <w:sz w:val="20"/>
          <w:szCs w:val="20"/>
        </w:rPr>
        <w:t>M/s Muhammad Hanif Rajput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/s Muhammad Hanif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1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4</cp:revision>
  <dc:subject/>
  <dc:title> </dc:title>
</cp:coreProperties>
</file>