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/ Recond: of Road from Asian Bankto Village Ali Mohammad Mahar Deh: 99 UC Azeem Shah, Length 1 KM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Mustafa Wa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394708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N.K Deew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468136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Khan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484919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Mustafa Was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N.K Deew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M/s Muhammad Khan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/ Recond: of Road from Asian Bankto Village Ali Mohammad Mahar Deh: 99 UC Azeem Shah, Length 1 K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20"/>
              </w:rPr>
              <w:t>M/s Muhammad Mustafa Wass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/ Recond: of Road from Asian Bankto Village Ali Mohammad Mahar Deh: 99 UC Azeem Shah, Length 1 KM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18"/>
          <w:szCs w:val="20"/>
        </w:rPr>
        <w:t>M/s Muhammad Mustafa Wassan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20"/>
              </w:rPr>
              <w:t>M/s Muhammad Mustafa Wass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0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36:00Z</dcterms:modified>
  <cp:revision>16</cp:revision>
  <dc:subject/>
  <dc:title> </dc:title>
</cp:coreProperties>
</file>