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0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Construction of C.C Road at Village Syed Khadim Ali Shah Taluka Shujabad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Bilal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70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New Al-Rehman Const.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58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Shaharyar Kh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98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Bilal &amp;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New Al-Rehman Const. C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Shaharyar Kh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Construction of C.C Road at Village Syed Khadim Ali Shah Taluka Shujab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/s Bilal &amp; 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.C Road at Village Syed Khadim Ali Shah Taluka Shujab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 xml:space="preserve">M/s Bilal &amp; Co: </w:t>
      </w:r>
      <w:r>
        <w:rPr>
          <w:rFonts w:cs="Arial" w:ascii="Arial" w:hAnsi="Arial"/>
          <w:b/>
          <w:sz w:val="20"/>
          <w:szCs w:val="20"/>
        </w:rPr>
        <w:t>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Bilal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1:41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50:00Z</dcterms:modified>
  <cp:revision>10</cp:revision>
  <dc:subject/>
  <dc:title> </dc:title>
</cp:coreProperties>
</file>