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59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Construction of road from Umair Farmroad to Village Altaf Ahmed Bhurgari Deh 290-A Union Council Kot Ghulam Mohammad Mile:- 0/0-0/2 (0.20 Kms)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/s Bashir Ahmed Khskhe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5169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3427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/s Abdul Khalique Patha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36248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3427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2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2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/s Bashir Ahmed Khskhel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/s Abdul Khalique Patha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Construction of road from Umair Farmroad to Village Altaf Ahmed Bhurgari Deh 290-A Union Council Kot Ghulam Mohammad Mile:- 0/0-0/2 (0.20 Kms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/s Bashir Ahmed Khskhel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road from Umair Farmroad to Village Altaf Ahmed Bhurgari Deh 290-A Union Council Kot Ghulam Mohammad Mile:- 0/0-0/2 (0.20 Kms)..</w:t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Cs/>
          <w:sz w:val="20"/>
          <w:szCs w:val="20"/>
        </w:rPr>
        <w:t>M/s Bashir Ahmed Khskheli</w:t>
      </w:r>
      <w:r>
        <w:rPr>
          <w:rFonts w:cs="Arial" w:ascii="Arial" w:hAnsi="Arial"/>
          <w:b/>
          <w:sz w:val="20"/>
          <w:szCs w:val="20"/>
        </w:rPr>
        <w:t xml:space="preserve"> 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/s Bashir Ahmed Khskhel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3:45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8:01:00Z</dcterms:modified>
  <cp:revision>11</cp:revision>
  <dc:subject/>
  <dc:title> </dc:title>
</cp:coreProperties>
</file>