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35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CC road Culverts at Various villages union council Kherao Taluka Sindhri Length 950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Morio Khan M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713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/s Badshah Khan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68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Ghulam Mustafa Meh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467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Morio Khan Ma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/s Badshah Khan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Ghulam Mustafa Meh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CC road Culverts at Various villages union council Kherao Taluka Sindhri Length 95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Morio Khan Mar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CC road Culverts at Various villages union council Kherao Taluka Sindhri Length 950 Rft.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18"/>
          <w:szCs w:val="18"/>
        </w:rPr>
        <w:t>M/s Morio Khan Mari</w:t>
      </w:r>
      <w:r>
        <w:rPr>
          <w:rFonts w:cs="Arial" w:ascii="Arial" w:hAnsi="Arial"/>
          <w:b/>
          <w:sz w:val="20"/>
          <w:szCs w:val="20"/>
        </w:rPr>
        <w:t xml:space="preserve">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M/s Morio Khan Mar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2:47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9:00Z</dcterms:modified>
  <cp:revision>14</cp:revision>
  <dc:subject/>
  <dc:title> </dc:title>
</cp:coreProperties>
</file>