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>
          <w:trHeight w:val="551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52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42"/>
        <w:gridCol w:w="450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416, dt: 12-05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Construction of C.C block at various villages of U.C Mir Khuda Bux Taluka Jhudo, District Mirpurkhas.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s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Muhammad Kh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909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5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T &amp; B Brother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205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5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6, dated               /              /20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 xml:space="preserve">Procurement committee meeting held on </w:t>
      </w:r>
      <w:r>
        <w:rPr>
          <w:b/>
          <w:sz w:val="22"/>
          <w:szCs w:val="22"/>
          <w:u w:val="single"/>
        </w:rPr>
        <w:t>06-06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</w:t>
      </w:r>
      <w:r>
        <w:rPr>
          <w:b/>
          <w:sz w:val="22"/>
          <w:szCs w:val="22"/>
        </w:rPr>
        <w:t>416</w:t>
      </w:r>
      <w:r>
        <w:rPr>
          <w:sz w:val="22"/>
          <w:szCs w:val="22"/>
        </w:rPr>
        <w:t xml:space="preserve">,            dt: 12-05-2016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Assistant Engineer Highway Sub Division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t Ghulam Mohammad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6-06-2016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6-06-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2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3-06-2016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2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6-06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Muhammad Kh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T &amp; B Brother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416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12-05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Construction of C.C block at various villages of U.C Mir Khuda Bux Taluka Jhudo, District Mirpurkha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 xml:space="preserve">M/s Muhammad Khan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Governm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Construction of C.C block at various villages of U.C Mir Khuda Bux Taluka Jhudo, District Mirpurkhas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bCs/>
          <w:sz w:val="18"/>
          <w:szCs w:val="18"/>
        </w:rPr>
        <w:t xml:space="preserve">M/s Muhammad Khan  </w:t>
      </w:r>
      <w:r>
        <w:rPr>
          <w:rFonts w:cs="Arial" w:ascii="Arial" w:hAnsi="Arial"/>
          <w:b/>
          <w:sz w:val="20"/>
          <w:szCs w:val="20"/>
        </w:rPr>
        <w:t>Government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M/s Muhammad Kha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23:28:00Z</dcterms:created>
  <dc:creator>rahim sir</dc:creator>
  <dc:description/>
  <cp:keywords/>
  <dc:language>en-US</dc:language>
  <cp:lastModifiedBy>Kaleem Shaikh</cp:lastModifiedBy>
  <cp:lastPrinted>2015-01-10T15:10:00Z</cp:lastPrinted>
  <dcterms:modified xsi:type="dcterms:W3CDTF">2016-06-09T08:00:00Z</dcterms:modified>
  <cp:revision>15</cp:revision>
  <dc:subject/>
  <dc:title> </dc:title>
</cp:coreProperties>
</file>