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</w:tblGrid>
      <w:tr>
        <w:trPr>
          <w:trHeight w:val="360" w:hRule="atLeast"/>
        </w:trPr>
        <w:tc>
          <w:tcPr>
            <w:tcW w:w="1922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0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62"/>
        <w:gridCol w:w="468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295 dt: 12-04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Recond: of Road Street Shahnaz Bano Length 390 Rft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. 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s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Nos Rejected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8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: Faizullah Rajp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hammad Aslam Rajp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90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lam Ara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Abs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R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4-05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295 dt: 12-04-2016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4-05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3-05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2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: Faizullah Rajpu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hammad Aslam Rajpu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ed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lam Ara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en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R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>E.E/TC/G-55/295 dt: 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>E.E/TC/G-55/295 dt: 12-04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Recond: of Road Street Shahnaz Bano Length 39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hammad Aslam Rajpu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>E.E/TC/G-55/295 dt: 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Recond: of Road Street Shahnaz Bano Length 390 Rft</w:t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20"/>
          <w:szCs w:val="20"/>
        </w:rPr>
        <w:t>Muhammad Aslam Rajput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hammad Aslam Rajpu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9:23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5-28T13:10:00Z</dcterms:modified>
  <cp:revision>22</cp:revision>
  <dc:subject/>
  <dc:title> </dc:title>
</cp:coreProperties>
</file>