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</w:tblGrid>
      <w:tr>
        <w:trPr>
          <w:trHeight w:val="360" w:hRule="atLeast"/>
        </w:trPr>
        <w:tc>
          <w:tcPr>
            <w:tcW w:w="1922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2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562"/>
        <w:gridCol w:w="468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</w:tc>
      </w:tr>
      <w:tr>
        <w:trPr>
          <w:trHeight w:val="108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E/TC/G-55/295 dt: 12-04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6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68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CC road Nabi Bux Narejo Length 200 Rft t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6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. 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s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05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ed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Nos Rejected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05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87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Um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233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--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6"/>
              </w:rPr>
              <w:t>Abs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in Kama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5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--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6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5, dated               /              /201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>Procurement committee meeting held on 24-05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in the office of Executive Engineer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.E/TC/G-55/295</w:t>
      </w: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dt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12-04-20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Divisional Accounts Officer</w:t>
        <w:tab/>
        <w:t xml:space="preserve"> 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Highways Division Mirpurkhas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0"/>
          <w:szCs w:val="20"/>
        </w:rPr>
        <w:t xml:space="preserve">24-05-2016 </w:t>
      </w:r>
      <w:r>
        <w:rPr>
          <w:sz w:val="20"/>
          <w:szCs w:val="20"/>
        </w:rPr>
        <w:t>at 1.00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0"/>
          <w:szCs w:val="20"/>
        </w:rPr>
        <w:t>24-05-2016</w:t>
      </w:r>
      <w:r>
        <w:rPr>
          <w:sz w:val="20"/>
          <w:szCs w:val="20"/>
        </w:rPr>
        <w:t xml:space="preserve"> 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2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>23-05-2016</w:t>
      </w:r>
      <w:r>
        <w:rPr>
          <w:sz w:val="20"/>
          <w:szCs w:val="20"/>
        </w:rPr>
        <w:t xml:space="preserve"> upto 1:00 P.M and </w:t>
      </w:r>
      <w:r>
        <w:rPr>
          <w:b/>
          <w:sz w:val="20"/>
          <w:szCs w:val="20"/>
        </w:rPr>
        <w:t>01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24-05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,following status 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. Umai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sen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cted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in Kamal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29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4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>E.E/TC/G-55/295 dt: 12-04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CC road Nabi Bux Narejo Length 200 Rf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Moin Kamal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29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4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rPr>
          <w:b/>
          <w:b/>
          <w:bCs/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 xml:space="preserve">Construction of CC road Nabi Bux Narejo Length 200 Rft </w:t>
      </w:r>
    </w:p>
    <w:p>
      <w:pPr>
        <w:pStyle w:val="Normal"/>
        <w:ind w:left="2160" w:hanging="21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sz w:val="22"/>
          <w:szCs w:val="22"/>
        </w:rPr>
        <w:t>Moin Kamali</w:t>
      </w:r>
      <w:r>
        <w:rPr>
          <w:b/>
          <w:sz w:val="20"/>
          <w:szCs w:val="20"/>
        </w:rPr>
        <w:t xml:space="preserve">  Government Contract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Moin Kamal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7:13:00Z</dcterms:created>
  <dc:creator>rahim sir</dc:creator>
  <dc:description/>
  <cp:keywords/>
  <dc:language>en-US</dc:language>
  <cp:lastModifiedBy>Kaleem Shaikh</cp:lastModifiedBy>
  <cp:lastPrinted>2016-04-24T17:18:00Z</cp:lastPrinted>
  <dcterms:modified xsi:type="dcterms:W3CDTF">2016-05-28T14:27:00Z</dcterms:modified>
  <cp:revision>11</cp:revision>
  <dc:subject/>
  <dc:title> </dc:title>
</cp:coreProperties>
</file>