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Ajiaz Lashari Length 25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se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ano 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ano 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Ajiaz Lashari Length 25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Ak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Ajiaz Lashari Length 25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Akber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Ak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23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3:30:00Z</dcterms:modified>
  <cp:revision>10</cp:revision>
  <dc:subject/>
  <dc:title> </dc:title>
</cp:coreProperties>
</file>