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oso Mahar  Length 20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: 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uhammad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ES Engg: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: 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uhammad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ES Engg: Servi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Moso Mahar  Length 20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22"/>
              </w:rPr>
              <w:t>Mr: Bashir Ahmed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Moso Mahar  Length 205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18"/>
          <w:szCs w:val="22"/>
        </w:rPr>
        <w:t>Mr: Bashir Ahmed Khaskheli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22"/>
              </w:rPr>
              <w:t>Mr: Bashir Ahmed Khaskhe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56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3:24:00Z</dcterms:modified>
  <cp:revision>17</cp:revision>
  <dc:subject/>
  <dc:title> </dc:title>
</cp:coreProperties>
</file>