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Karim Bux Khaskheli Length 20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mmad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h Nawa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dayatulla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mmad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h Nawa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dayatulla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Karim Bux Khaskheli Length 2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uhammad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ruction of CC road Karim Bux Khaskheli Length 200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22"/>
          <w:szCs w:val="22"/>
        </w:rPr>
        <w:t>Muhammad Khan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uhammad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7:33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5-28T14:40:00Z</dcterms:modified>
  <cp:revision>16</cp:revision>
  <dc:subject/>
  <dc:title> </dc:title>
</cp:coreProperties>
</file>