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Altaf Lashari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Pak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se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Shah Naw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Furqan Ham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Pak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Shah Nawa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Furqan Ham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Altaf Lashari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/s Furqan Hame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Altaf Lashari Length 20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M/s Furqan Hameed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/s Furqan Hame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31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4:30:00Z</dcterms:modified>
  <cp:revision>14</cp:revision>
  <dc:subject/>
  <dc:title> </dc:title>
</cp:coreProperties>
</file>