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Qadir Bux Laghari  Length 53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 Has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Shakeel Ah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8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eeb-ul-Ha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6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haista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2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n Kam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Aamir 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6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6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 Hass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Shakeel Ah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jeeb-ul-Ha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haista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n Kam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Aamir 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Qadir Bux Laghari  Length 5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Aamir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Qadir Bux Laghari  Length 53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r: Aamir Ali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Aamir 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5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30T10:43:00Z</dcterms:modified>
  <cp:revision>19</cp:revision>
  <dc:subject/>
  <dc:title> </dc:title>
</cp:coreProperties>
</file>