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Sain Bux / Haji Raj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M/. Umai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dsh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Tender Rejected due to Tender Form Not Sig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M/. Umai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dsh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6"/>
              </w:rPr>
              <w:t>Tender Rejected due to Tender Form Not Sign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Sain Bux / Haji Raj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22"/>
              </w:rPr>
              <w:t>Badsh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Sain Bux / Haji Rajo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 xml:space="preserve">Mr: </w:t>
      </w:r>
      <w:r>
        <w:rPr>
          <w:sz w:val="18"/>
          <w:szCs w:val="22"/>
        </w:rPr>
        <w:t>Badshah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 xml:space="preserve">Mr: </w:t>
            </w:r>
            <w:r>
              <w:rPr>
                <w:sz w:val="18"/>
                <w:szCs w:val="22"/>
              </w:rPr>
              <w:t>Badsh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07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25:00Z</dcterms:modified>
  <cp:revision>13</cp:revision>
  <dc:subject/>
  <dc:title> </dc:title>
</cp:coreProperties>
</file>