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</w:tblGrid>
      <w:tr>
        <w:trPr>
          <w:trHeight w:val="360" w:hRule="atLeast"/>
        </w:trPr>
        <w:tc>
          <w:tcPr>
            <w:tcW w:w="1922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1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62"/>
        <w:gridCol w:w="468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295 dt: 12-04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Ghulam Qadir Kalhoro Length 340Rft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. 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s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Nos Rejected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8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: Bashir Ahmed Khaskhe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eer Cha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4872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Ab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hammad Mal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: Farhan Maje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4-05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29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2-04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4-05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4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3-05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: Bashir Ahmed Khaskhe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eer Cha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en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hammad Malo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: Farhan Maje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>E.E/TC/G-55/295 dt: 12-04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CC road Ghulam Qadir Kalhoro Length 340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Mr: Farhan Maje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 xml:space="preserve">Construction of CC road Ghulam Qadir Kalhoro Length 340Rft </w:t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sz w:val="22"/>
          <w:szCs w:val="22"/>
        </w:rPr>
        <w:t>Mr: Farhan Majeed</w:t>
      </w:r>
      <w:r>
        <w:rPr>
          <w:b/>
          <w:sz w:val="20"/>
          <w:szCs w:val="20"/>
        </w:rPr>
        <w:t xml:space="preserve"> 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Mr: Farhan Maje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6:44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5-28T13:16:00Z</dcterms:modified>
  <cp:revision>13</cp:revision>
  <dc:subject/>
  <dc:title> </dc:title>
</cp:coreProperties>
</file>