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Open Drain From @ Village / Colony Mohammed Yasin Ghouri in U/C No. 1 Mirpurkhas Length 490 Rf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soor Al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soor Al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Open Drain From @ Village / Colony Mohammed Yasin Ghouri in U/C No. 1 Mirpurkhas Length 490 Rf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soor Al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Open Drain From @ Village / Colony Mohammed Yasin Ghouri in U/C No. 1 Mirpurkhas Length 490 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ansoor Alam 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soor Al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1:20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5T21:36:00Z</dcterms:modified>
  <cp:revision>16</cp:revision>
  <dc:subject/>
  <dc:title> </dc:title>
</cp:coreProperties>
</file>