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Rehman Town Jamna Das II colony UC 05 Mps City Length 210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/s Pak Tra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1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1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/s Pak Trad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Rehman Town Jamna Das II colony UC 05 Mps City Length 21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/s Pak Trad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CC road Rehman Town Jamna Das II colony UC 05 Mps City Length 210 Rft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20"/>
          <w:szCs w:val="20"/>
        </w:rPr>
        <w:t>M/s Pak Traders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/s Pak Trad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21:42:00Z</dcterms:created>
  <dc:creator>rahim sir</dc:creator>
  <dc:description/>
  <cp:keywords/>
  <dc:language>en-US</dc:language>
  <cp:lastModifiedBy>Arsalan Sheikh</cp:lastModifiedBy>
  <cp:lastPrinted>2016-04-24T17:18:00Z</cp:lastPrinted>
  <dcterms:modified xsi:type="dcterms:W3CDTF">2016-05-25T21:43:00Z</dcterms:modified>
  <cp:revision>7</cp:revision>
  <dc:subject/>
  <dc:title> </dc:title>
</cp:coreProperties>
</file>