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CC Road Rahim Nagar Arisar Paro UC - 08 Mirpurkhas City Length 26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: Bashir Ahmed Khaskh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Pak Tra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81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Hassan Ra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: Bashir Ahmed Khask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Pak Tra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ent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Hassan Ra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cond: of CC Road Rahim Nagar Arisar Paro UC - 08 Mirpurkhas City Length 26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Hassan Raz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Recond: of CC Road Rahim Nagar Arisar Paro UC - 08 Mirpurkhas City Length 265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0"/>
        </w:rPr>
        <w:t>M/s Hassan Raza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/s Hassan Raz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35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4:42:00Z</dcterms:modified>
  <cp:revision>14</cp:revision>
  <dc:subject/>
  <dc:title> </dc:title>
</cp:coreProperties>
</file>