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Black top Road Various Street @ UC – 8 Length 63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Riaz &amp; Br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yyar  Huss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Waseem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Riaz &amp; Broth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yyar  Huss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Waseem K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Black top Road Various Street @ UC – 8 Length 63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Nayyar  Huss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Recond: of Black top Road Various Street @ UC – 8 Length 63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Nayyar  Hussain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Nayyar  Huss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39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3:16:00Z</dcterms:modified>
  <cp:revision>15</cp:revision>
  <dc:subject/>
  <dc:title> </dc:title>
</cp:coreProperties>
</file>