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Haji Yar Ali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/s Badshah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Khan Muhamm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/s Badshah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Khan Muhamm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Haji Yar Ali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r: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Haji Yar Ali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18"/>
          <w:szCs w:val="22"/>
        </w:rPr>
        <w:t>Mr: Bashir Ahmed Khaskheli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2"/>
              </w:rPr>
              <w:t>Mr: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03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30:00Z</dcterms:modified>
  <cp:revision>13</cp:revision>
  <dc:subject/>
  <dc:title> </dc:title>
</cp:coreProperties>
</file>