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Aaqib Panhwar Length 20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Umai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233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Ab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 Tra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Umai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en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 Tra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Aaqib Panhwar Length 20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Pak Tra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 xml:space="preserve">Construction of CC road Aaqib Panhwar Length 200 Rft 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sz w:val="22"/>
          <w:szCs w:val="22"/>
        </w:rPr>
        <w:t>Pak Traders</w:t>
      </w:r>
      <w:r>
        <w:rPr>
          <w:b/>
          <w:sz w:val="20"/>
          <w:szCs w:val="20"/>
        </w:rPr>
        <w:t xml:space="preserve">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Pak Tra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7:10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5-28T13:26:00Z</dcterms:modified>
  <cp:revision>12</cp:revision>
  <dc:subject/>
  <dc:title> </dc:title>
</cp:coreProperties>
</file>