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Sahnwar Khan Pathan Length 34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Mr: Bashir Ahmed Khaskh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14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M. Hanif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7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Muhammad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08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Mr: Bashir Ahmed Khaskhe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M. Hanif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Muhammad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Sahnwar Khan Pathan Length 34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8"/>
              </w:rPr>
              <w:t>Muhammad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 xml:space="preserve">Construction of CC road Sahnwar Khan Pathan Length 340 Rft 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20"/>
          <w:szCs w:val="28"/>
        </w:rPr>
        <w:t>Muhammad Khan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8"/>
              </w:rPr>
              <w:t>Muhammad Kh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4:46:00Z</dcterms:created>
  <dc:creator>rahim sir</dc:creator>
  <dc:description/>
  <cp:keywords/>
  <dc:language>en-US</dc:language>
  <cp:lastModifiedBy>Arsalan Sheikh</cp:lastModifiedBy>
  <cp:lastPrinted>2016-04-24T17:18:00Z</cp:lastPrinted>
  <dcterms:modified xsi:type="dcterms:W3CDTF">2016-05-26T04:48:00Z</dcterms:modified>
  <cp:revision>11</cp:revision>
  <dc:subject/>
  <dc:title> </dc:title>
</cp:coreProperties>
</file>