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ehar Kanhi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Ma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Mal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Bachal Chakrani  Length 205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Malo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Bachal Chakrani  Length 205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uhammad Malook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Malo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6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37:00Z</dcterms:modified>
  <cp:revision>4</cp:revision>
  <dc:subject/>
  <dc:title> </dc:title>
</cp:coreProperties>
</file>