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Road Hakim Ujjan Street 400 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 &amp; Newspapers Daily Kawish, Express &amp; Dawn.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Farhan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Tender Not Recei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Tender Not Receiv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0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Farhan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Not Receiv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Road Hakim Ujjan Street 400 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: of Road Hakim Ujjan Street 400 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39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5T21:40:00Z</dcterms:modified>
  <cp:revision>7</cp:revision>
  <dc:subject/>
  <dc:title> </dc:title>
</cp:coreProperties>
</file>