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</w:tblGrid>
      <w:tr>
        <w:trPr>
          <w:trHeight w:val="360" w:hRule="atLeast"/>
        </w:trPr>
        <w:tc>
          <w:tcPr>
            <w:tcW w:w="1922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2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62"/>
        <w:gridCol w:w="468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295 dt: 12-04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Noor Muhammad Mari Length 200 Rft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. 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s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Nos Rejected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87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r: Bashir Ahmed Khaskhe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40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Badshah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315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Hidayatulla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894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4-05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29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2-04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4-05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3-05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r: Bashir Ahmed Khaskhe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Badshah K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ed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Hidayatullah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>E.E/TC/G-55/295 dt: 12-04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Noor Muhammad Mari Length 200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18"/>
                <w:szCs w:val="22"/>
              </w:rPr>
              <w:t>Badshah Kh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 xml:space="preserve">Construction of CC road Noor Muhammad Mari Length 200 Rft </w:t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22"/>
        </w:rPr>
        <w:t xml:space="preserve">Mr: </w:t>
      </w:r>
      <w:r>
        <w:rPr>
          <w:sz w:val="18"/>
          <w:szCs w:val="22"/>
        </w:rPr>
        <w:t>Badshah Khan</w:t>
      </w:r>
      <w:r>
        <w:rPr>
          <w:b/>
          <w:sz w:val="20"/>
          <w:szCs w:val="20"/>
        </w:rPr>
        <w:t xml:space="preserve">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2"/>
              </w:rPr>
              <w:t xml:space="preserve">Mr: </w:t>
            </w:r>
            <w:r>
              <w:rPr>
                <w:sz w:val="18"/>
                <w:szCs w:val="22"/>
              </w:rPr>
              <w:t>Badshah Kh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5:06:00Z</dcterms:created>
  <dc:creator>rahim sir</dc:creator>
  <dc:description/>
  <cp:keywords/>
  <dc:language>en-US</dc:language>
  <cp:lastModifiedBy>Arsalan Sheikh</cp:lastModifiedBy>
  <cp:lastPrinted>2016-04-24T17:18:00Z</cp:lastPrinted>
  <dcterms:modified xsi:type="dcterms:W3CDTF">2016-05-26T05:07:00Z</dcterms:modified>
  <cp:revision>10</cp:revision>
  <dc:subject/>
  <dc:title> </dc:title>
</cp:coreProperties>
</file>