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Open Drain at Nawab Colony Qabool Halepoto Street Length 295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Moin Kam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Mansoor A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Moin Kam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r: Mansoor 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Open Drain at Nawab Colony Qabool Halepoto Street Length 295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Mr: Mansoor Al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ruction of Open Drain at Nawab Colony Qabool Halepoto Street Length 295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bCs/>
          <w:sz w:val="20"/>
          <w:szCs w:val="28"/>
        </w:rPr>
        <w:t>Mr: Mansoor Alam</w:t>
      </w:r>
      <w:r>
        <w:rPr>
          <w:b/>
          <w:sz w:val="20"/>
          <w:szCs w:val="20"/>
        </w:rPr>
        <w:t xml:space="preserve">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Mr: Mansoor Al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3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29:00Z</dcterms:modified>
  <cp:revision>10</cp:revision>
  <dc:subject/>
  <dc:title> </dc:title>
</cp:coreProperties>
</file>