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Dargha Rodo Faqir Length 20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ES Eng: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r: Bashir Ahmed Khaskh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ES Eng: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Dargha Rodo Faqir Length 20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EES Eng: Serv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Dargha Rodo Faqir Length 20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18"/>
          <w:szCs w:val="22"/>
        </w:rPr>
        <w:t>EES Eng: Service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18"/>
                <w:szCs w:val="22"/>
              </w:rPr>
              <w:t>EES Eng: Serv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54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55:00Z</dcterms:modified>
  <cp:revision>12</cp:revision>
  <dc:subject/>
  <dc:title> </dc:title>
</cp:coreProperties>
</file>