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: open Surface drain Mir ka Ploat U/C 3 Arif Nazar Soomro Street Length 390 Rf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Yas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Yase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: open Surface drain Mir ka Ploat U/C 3 Arif Nazar Soomro Street Length 39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Yase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: open Surface drain Mir ka Ploat U/C 3 Arif Nazar Soomro Street Length 390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uhammad Yaseen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Yase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1:29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5T21:36:00Z</dcterms:modified>
  <cp:revision>17</cp:revision>
  <dc:subject/>
  <dc:title> </dc:title>
</cp:coreProperties>
</file>