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Gul Muhammad Ghulam Muhammad Length 205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ama 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33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Ab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ama 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Gul Muhammad Ghulam Muhammad Length 20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uhammad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C road Gul Muhammad Ghulam Muhammad Length 205 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22"/>
          <w:szCs w:val="22"/>
        </w:rPr>
        <w:t>Muhammad Khan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uhammad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17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3:28:00Z</dcterms:modified>
  <cp:revision>16</cp:revision>
  <dc:subject/>
  <dc:title> </dc:title>
</cp:coreProperties>
</file>