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f Open Surfacne drain Zahid Soomro Street Length 29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 &amp; Newspapers Daily Kawish, Express &amp; Dawn.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Farhan Maj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Tender Not Recei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Tender Not Receiv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0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: Farhan Maj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Not Receiv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f Open Surfacne drain Zahid Soomro Street Length 29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: of Open Surfacne drain Zahid Soomro Street Length 290 Rf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9:50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5T21:40:00Z</dcterms:modified>
  <cp:revision>16</cp:revision>
  <dc:subject/>
  <dc:title> </dc:title>
</cp:coreProperties>
</file>