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cond: of Black Top Road from Main Road Bhitai Center to Masjid Mohammad in Various Streets art KHad Plot. Length 25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Farhan Maj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Farhan Maj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cond: of Black Top Road from Main Road Bhitai Center to Masjid Mohammad in Various Streets art KHad Plot. Length 25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Farhan Maje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Recond: of Black Top Road from Main Road Bhitai Center to Masjid Mohammad in Various Streets art KHad Plot. Length 250 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r: Farhan Majeed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Farhan Maje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1:41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5T21:42:00Z</dcterms:modified>
  <cp:revision>9</cp:revision>
  <dc:subject/>
  <dc:title> </dc:title>
</cp:coreProperties>
</file>