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f  Open Drain in Various Streets at Pak Colony Bismillah Masjid  Length 490 Rft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Shaista Khan Pa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2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s Shaista Khan Pa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cted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onst: of  Open Drain in Various Streets at Pak Colony Bismillah Masjid  Length 490 R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95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18"/>
          <w:szCs w:val="18"/>
        </w:rPr>
        <w:t xml:space="preserve">Const: of  Open Drain in Various Streets at Pak Colony Bismillah Masjid  Length 490 Rft 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sz w:val="22"/>
          <w:szCs w:val="22"/>
        </w:rPr>
        <w:t>Mr: Farhan Majeed</w:t>
      </w:r>
      <w:r>
        <w:rPr>
          <w:b/>
          <w:sz w:val="20"/>
          <w:szCs w:val="20"/>
        </w:rPr>
        <w:t xml:space="preserve">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r: Farhan Maje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26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4:29:00Z</dcterms:modified>
  <cp:revision>17</cp:revision>
  <dc:subject/>
  <dc:title> </dc:title>
</cp:coreProperties>
</file>