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Ghulam Qadir Narejo Length 245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hir Ahmed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dayatulla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hir Ahmed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dayatulla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Ghulam Qadir Narejo Length 24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Bashir Ahmed Khaskhe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Ghulam Qadir Narejo Length 245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>Bashir Ahmed Khaskheli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ashir Ahmed Khaskheli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21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5:22:00Z</dcterms:modified>
  <cp:revision>11</cp:revision>
  <dc:subject/>
  <dc:title> </dc:title>
</cp:coreProperties>
</file>