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</w:tblGrid>
      <w:tr>
        <w:trPr>
          <w:trHeight w:val="360" w:hRule="atLeast"/>
        </w:trPr>
        <w:tc>
          <w:tcPr>
            <w:tcW w:w="1922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2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62"/>
        <w:gridCol w:w="468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295 dt: 12-04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Mohammad Siddique Narejo Length 200 Rft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. 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Nos Rejected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8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shir Ahmed Khaskhe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8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4-05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295 dt: 12-04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4-05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1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3-05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1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shir Ahmed Khaskhe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>E.E/TC/G-55/295 dt: 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>E.E/TC/G-55/295 dt: 12-04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Mohammad Siddique Narejo Length 20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shir Ahmed Khaskhel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>E.E/TC/G-55/295 dt: 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CC road Mohammad Siddique Narejo Length 200 Rft</w:t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20"/>
          <w:szCs w:val="20"/>
        </w:rPr>
        <w:t>Bashir Ahmed Khaskheli 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shir Ahmed Khaskhel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5:02:00Z</dcterms:created>
  <dc:creator>rahim sir</dc:creator>
  <dc:description/>
  <cp:keywords/>
  <dc:language>en-US</dc:language>
  <cp:lastModifiedBy>Arsalan Sheikh</cp:lastModifiedBy>
  <cp:lastPrinted>2016-05-25T23:16:00Z</cp:lastPrinted>
  <dcterms:modified xsi:type="dcterms:W3CDTF">2016-05-26T06:16:00Z</dcterms:modified>
  <cp:revision>9</cp:revision>
  <dc:subject/>
  <dc:title> </dc:title>
</cp:coreProperties>
</file>