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pen surface drain 400 Feet in U/C Mirpurkhas City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appeared on SPPRA Website &amp; Newspapers Daily Kawish, Express &amp; Dawn.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Un-Respo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Un-Respo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Un-Respond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1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0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Un-Respon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Un-Respond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Un-Respond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pen surface drain 400 Feet in U/C Mirpurkhas C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>Open surface drain 400 Feet in U/C Mirpurkhas City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33:00Z</dcterms:created>
  <dc:creator>rahim sir</dc:creator>
  <dc:description/>
  <cp:keywords/>
  <dc:language>en-US</dc:language>
  <cp:lastModifiedBy>Arsalan Sheikh</cp:lastModifiedBy>
  <cp:lastPrinted>2016-04-24T17:18:00Z</cp:lastPrinted>
  <dcterms:modified xsi:type="dcterms:W3CDTF">2016-05-26T04:34:00Z</dcterms:modified>
  <cp:revision>8</cp:revision>
  <dc:subject/>
  <dc:title> </dc:title>
</cp:coreProperties>
</file>