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Rugho Meghwar Length 25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sh Iqb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sh Iqb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Rugho Meghwar Length 25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Rugho Meghwar Length 25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Muhammad Khan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25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3:31:00Z</dcterms:modified>
  <cp:revision>11</cp:revision>
  <dc:subject/>
  <dc:title> </dc:title>
</cp:coreProperties>
</file>