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Bachal Chakrani  Length 205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Bachal Chakrani  Length 205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Construction of CC road Bachal Chakrani  Length 205Rft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/s Pak Traders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s Pak Trad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49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50:00Z</dcterms:modified>
  <cp:revision>6</cp:revision>
  <dc:subject/>
  <dc:title> </dc:title>
</cp:coreProperties>
</file>