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Yamen Keri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Yamen Keri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Yamen Kerio Length 20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Pak Traders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29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30:00Z</dcterms:modified>
  <cp:revision>7</cp:revision>
  <dc:subject/>
  <dc:title> </dc:title>
</cp:coreProperties>
</file>