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IDDERS ELIGIBILITY / QUALIFICATION REPOR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ECUTIVE ENGINEER PUBLIC HEALTH ENGINEERING DIVISION JACOBABA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90"/>
        <w:gridCol w:w="54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curing Agenc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cutive Engineer, Public Health Engineering Division Jacobaba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Reference N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.No.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description / Name of Work / Ite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inage Scheme Garhikhairo Town District Jacobabad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hod of Procuremen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gle stage  one envelope procedur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irm / Bid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/S Bisma Enterprises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T.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stration with P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ndh Board of Revenu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Experien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s / Budg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 Earnest Mone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der Fee / Cost of Bidding Documen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osi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5325</wp:posOffset>
                </wp:positionH>
                <wp:positionV relativeFrom="paragraph">
                  <wp:posOffset>93980</wp:posOffset>
                </wp:positionV>
                <wp:extent cx="1743075" cy="8572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Bhawani Shank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hairm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67.5pt;mso-wrap-distance-left:9.05pt;mso-wrap-distance-right:9.05pt;mso-wrap-distance-top:0pt;mso-wrap-distance-bottom:0pt;margin-top:7.4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Bhawani Shank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hairm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93980</wp:posOffset>
                </wp:positionV>
                <wp:extent cx="174307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ALI DEP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way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e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67.5pt;mso-wrap-distance-left:9.05pt;mso-wrap-distance-right:9.05pt;mso-wrap-distance-top:0pt;mso-wrap-distance-bottom:0pt;margin-top:7.4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</w:rPr>
                        <w:t>(MUHAMMAD ALI DEPA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ways 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e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93980</wp:posOffset>
                </wp:positionV>
                <wp:extent cx="2152650" cy="857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57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HASSAN SOLANG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sistant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blic Health Engg: Sub-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.I 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e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67.5pt;mso-wrap-distance-left:9.05pt;mso-wrap-distance-right:9.05pt;mso-wrap-distance-top:0pt;mso-wrap-distance-bottom:0pt;margin-top:7.4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gerian" w:ascii="Algerian" w:hAnsi="Algerian"/>
                        </w:rPr>
                        <w:t>(MUHAMMAD HASSAN SOLANG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sistant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blic Health Engg: Sub-Di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.I Jacobaba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e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16"/>
      <w:u w:val="single"/>
    </w:rPr>
  </w:style>
  <w:style w:type="character" w:styleId="Heading2Char">
    <w:name w:val="Heading 2 Char"/>
    <w:basedOn w:val="DefaultParagraphFont"/>
    <w:qFormat/>
    <w:rPr>
      <w:sz w:val="24"/>
      <w:u w:val="single"/>
    </w:rPr>
  </w:style>
  <w:style w:type="character" w:styleId="Heading3Char">
    <w:name w:val="Heading 3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32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58:00Z</dcterms:created>
  <dc:creator>BAJAJ COMPUTERS</dc:creator>
  <dc:description/>
  <cp:keywords/>
  <dc:language>en-US</dc:language>
  <cp:lastModifiedBy>BAJAJ COMPUTERS</cp:lastModifiedBy>
  <cp:lastPrinted>2016-05-17T00:59:00Z</cp:lastPrinted>
  <dcterms:modified xsi:type="dcterms:W3CDTF">2016-05-17T08:01:00Z</dcterms:modified>
  <cp:revision>3</cp:revision>
  <dc:subject/>
  <dc:title/>
</cp:coreProperties>
</file>