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FICE OF THE EXECUTIVE ENGINEER PUBLIC HEALTH ENGINEERING DIVISION JACOBABAD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ATTENDANCE SHEET IN N.I.T NO.TC/NIT/253 Dated 18/04/2016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ate of Issue 11.05.2016 and Date of Opening 12.05.2016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00"/>
        <w:gridCol w:w="382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 of Contractor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atu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.Abdul Khalique Day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/S Khokhar Brothe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/S Z.K.B Construction and Developmen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/S Waggan Construction  and General order Suppli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.Nusrut Jave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r.Abdul Rashee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/S W.S.K.B Constructio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/S National Enterpris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.Abdul Manan Chandi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.Sikender Khan Lashar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.Shamir Enterpris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r.Bisma Enterpris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5275</wp:posOffset>
                </wp:positionH>
                <wp:positionV relativeFrom="paragraph">
                  <wp:posOffset>36195</wp:posOffset>
                </wp:positionV>
                <wp:extent cx="2028825" cy="9906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Bhawani Shank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ublic Health Engg: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air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78pt;mso-wrap-distance-left:9.05pt;mso-wrap-distance-right:9.05pt;mso-wrap-distance-top:0pt;mso-wrap-distance-bottom:0pt;margin-top:2.85pt;mso-position-vertical-relative:text;margin-left:3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(Bhawani Shank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ublic Health Engg: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acobab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hair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36195</wp:posOffset>
                </wp:positionV>
                <wp:extent cx="1828800" cy="990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Muhammad Ali dep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ghways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8pt;mso-wrap-distance-left:9.05pt;mso-wrap-distance-right:9.05pt;mso-wrap-distance-top:0pt;mso-wrap-distance-bottom:0pt;margin-top:2.85pt;mso-position-vertical-relative:text;margin-left:1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(Muhammad Ali dep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ighways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acobab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36195</wp:posOffset>
                </wp:positionV>
                <wp:extent cx="2276475" cy="990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gerian" w:hAnsi="Algerian" w:cs="Algerian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</w:rPr>
                              <w:t>(Muhammad Hassan Solang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istant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blic Health Engg: Sub-Division No.I Jacobab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78pt;mso-wrap-distance-left:9.05pt;mso-wrap-distance-right:9.05pt;mso-wrap-distance-top:0pt;mso-wrap-distance-bottom:0pt;margin-top:2.8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gerian" w:hAnsi="Algerian" w:cs="Algerian"/>
                        </w:rPr>
                      </w:pPr>
                      <w:r>
                        <w:rPr>
                          <w:rFonts w:cs="Algerian" w:ascii="Algerian" w:hAnsi="Algerian"/>
                        </w:rPr>
                        <w:t>(Muhammad Hassan Solang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ssistant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ublic Health Engg: Sub-Division No.I Jacobab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16"/>
      <w:u w:val="single"/>
    </w:rPr>
  </w:style>
  <w:style w:type="character" w:styleId="Heading2Char">
    <w:name w:val="Heading 2 Char"/>
    <w:basedOn w:val="DefaultParagraphFont"/>
    <w:qFormat/>
    <w:rPr>
      <w:sz w:val="24"/>
      <w:u w:val="single"/>
    </w:rPr>
  </w:style>
  <w:style w:type="character" w:styleId="Heading3Char">
    <w:name w:val="Heading 3 Char"/>
    <w:basedOn w:val="DefaultParagraphFont"/>
    <w:qFormat/>
    <w:rPr>
      <w:sz w:val="24"/>
    </w:rPr>
  </w:style>
  <w:style w:type="character" w:styleId="TitleChar">
    <w:name w:val="Title Char"/>
    <w:basedOn w:val="DefaultParagraphFont"/>
    <w:qFormat/>
    <w:rPr>
      <w:sz w:val="32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6:00Z</dcterms:created>
  <dc:creator>BAJAJ COMPUTERS</dc:creator>
  <dc:description/>
  <cp:keywords/>
  <dc:language>en-US</dc:language>
  <cp:lastModifiedBy>BAJAJ COMPUTERS</cp:lastModifiedBy>
  <cp:lastPrinted>2016-05-17T04:35:00Z</cp:lastPrinted>
  <dcterms:modified xsi:type="dcterms:W3CDTF">2016-05-17T11:46:00Z</dcterms:modified>
  <cp:revision>2</cp:revision>
  <dc:subject/>
  <dc:title/>
</cp:coreProperties>
</file>