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Cambria" w:hAnsi="Cambria" w:cs="Cambria"/>
          <w:b/>
          <w:b/>
          <w:sz w:val="52"/>
          <w:szCs w:val="52"/>
          <w:u w:val="single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447675</wp:posOffset>
            </wp:positionH>
            <wp:positionV relativeFrom="paragraph">
              <wp:posOffset>-9525</wp:posOffset>
            </wp:positionV>
            <wp:extent cx="1085850" cy="1041400"/>
            <wp:effectExtent l="0" t="0" r="0" b="0"/>
            <wp:wrapTight wrapText="bothSides">
              <wp:wrapPolygon edited="0">
                <wp:start x="9851" y="0"/>
                <wp:lineTo x="4166" y="788"/>
                <wp:lineTo x="-376" y="3553"/>
                <wp:lineTo x="-376" y="12642"/>
                <wp:lineTo x="1892" y="18964"/>
                <wp:lineTo x="1892" y="21335"/>
                <wp:lineTo x="19702" y="21335"/>
                <wp:lineTo x="20082" y="21335"/>
                <wp:lineTo x="20082" y="19359"/>
                <wp:lineTo x="19702" y="18964"/>
                <wp:lineTo x="21599" y="13037"/>
                <wp:lineTo x="21599" y="3553"/>
                <wp:lineTo x="17430" y="788"/>
                <wp:lineTo x="11745" y="0"/>
                <wp:lineTo x="9851" y="0"/>
              </wp:wrapPolygon>
            </wp:wrapTight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1041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mbria" w:ascii="Cambria" w:hAnsi="Cambria"/>
          <w:b/>
          <w:sz w:val="52"/>
          <w:szCs w:val="52"/>
          <w:u w:val="single"/>
        </w:rPr>
        <w:t>ANNUAL PROCUREMENT PLAN DMC KORANGI</w:t>
      </w:r>
    </w:p>
    <w:p>
      <w:pPr>
        <w:pStyle w:val="Normal"/>
        <w:spacing w:before="0" w:after="0"/>
        <w:jc w:val="center"/>
        <w:rPr>
          <w:rFonts w:ascii="Cambria" w:hAnsi="Cambria" w:cs="Cambria"/>
          <w:b/>
          <w:b/>
          <w:sz w:val="52"/>
          <w:szCs w:val="52"/>
          <w:u w:val="single"/>
        </w:rPr>
      </w:pPr>
      <w:r>
        <w:rPr>
          <w:rFonts w:cs="Cambria" w:ascii="Cambria" w:hAnsi="Cambria"/>
          <w:b/>
          <w:sz w:val="52"/>
          <w:szCs w:val="52"/>
          <w:u w:val="single"/>
        </w:rPr>
        <w:t>FISCAL YEAR 2015-16</w:t>
      </w:r>
    </w:p>
    <w:p>
      <w:pPr>
        <w:pStyle w:val="Normal"/>
        <w:spacing w:before="0" w:after="0"/>
        <w:jc w:val="center"/>
        <w:rPr>
          <w:rFonts w:ascii="Cambria" w:hAnsi="Cambria" w:cs="Cambria"/>
          <w:b/>
          <w:b/>
          <w:sz w:val="28"/>
          <w:szCs w:val="28"/>
          <w:u w:val="single"/>
        </w:rPr>
      </w:pPr>
      <w:r>
        <w:rPr>
          <w:rFonts w:cs="Cambria" w:ascii="Cambria" w:hAnsi="Cambria"/>
          <w:b/>
          <w:sz w:val="28"/>
          <w:szCs w:val="28"/>
          <w:u w:val="single"/>
        </w:rPr>
      </w:r>
    </w:p>
    <w:tbl>
      <w:tblPr>
        <w:tblW w:w="156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2080"/>
        <w:gridCol w:w="1340"/>
        <w:gridCol w:w="1470"/>
        <w:gridCol w:w="1519"/>
        <w:gridCol w:w="1400"/>
        <w:gridCol w:w="1415"/>
        <w:gridCol w:w="1396"/>
        <w:gridCol w:w="990"/>
        <w:gridCol w:w="566"/>
        <w:gridCol w:w="720"/>
        <w:gridCol w:w="720"/>
        <w:gridCol w:w="1386"/>
      </w:tblGrid>
      <w:tr>
        <w:trPr>
          <w:trHeight w:val="557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b/>
                <w:sz w:val="24"/>
                <w:szCs w:val="24"/>
              </w:rPr>
              <w:t>S.No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b/>
                <w:sz w:val="24"/>
                <w:szCs w:val="24"/>
              </w:rPr>
              <w:t>Description of</w:t>
            </w:r>
          </w:p>
          <w:p>
            <w:pPr>
              <w:pStyle w:val="NoSpacing"/>
              <w:rPr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Procurement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b/>
                <w:sz w:val="24"/>
                <w:szCs w:val="24"/>
              </w:rPr>
              <w:t xml:space="preserve">Quantity (where Applicable)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stimated Unit Cost (Where Applicable)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stimated Total Cost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Funds Allocated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ource Of Funds (ADP/Non ADP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roposed procurement method</w:t>
            </w:r>
          </w:p>
        </w:tc>
        <w:tc>
          <w:tcPr>
            <w:tcW w:w="2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iming Of Procurement</w:t>
            </w:r>
          </w:p>
          <w:p>
            <w:pPr>
              <w:pStyle w:val="NoSpacing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emarks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</w:rPr>
            </w:pPr>
            <w:r>
              <w:rPr>
                <w:b/>
              </w:rPr>
              <w:t>BUIDLING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1</w:t>
            </w:r>
            <w:r>
              <w:rPr>
                <w:vertAlign w:val="superscript"/>
              </w:rPr>
              <w:t>st</w:t>
            </w:r>
            <w:r>
              <w:rPr/>
              <w:t xml:space="preserve"> Qtr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2nd Qt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3rd Qt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4th Qtr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01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Construction of Room  in UC-07 Landhi Zone DMC Korangi.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Non ADP From Own Sources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Single Stage</w:t>
            </w:r>
          </w:p>
          <w:p>
            <w:pPr>
              <w:pStyle w:val="NoSpacing"/>
              <w:jc w:val="center"/>
              <w:rPr/>
            </w:pPr>
            <w:r>
              <w:rPr/>
              <w:t>(One Envelop</w:t>
            </w:r>
          </w:p>
          <w:p>
            <w:pPr>
              <w:pStyle w:val="NoSpacing"/>
              <w:jc w:val="center"/>
              <w:rPr/>
            </w:pPr>
            <w:r>
              <w:rPr/>
              <w:t>Procedure)</w:t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All Procurements will be made as per SPPRA Rules-2010</w:t>
            </w:r>
          </w:p>
          <w:p>
            <w:pPr>
              <w:pStyle w:val="NoSpacing"/>
              <w:jc w:val="center"/>
              <w:rPr/>
            </w:pPr>
            <w:r>
              <w:rPr/>
              <w:t>( Amended 2013)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  <w:t>ROAD &amp; STREET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02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Patch Repair / Trench repair of roads in UC No. 02 and 03 Korangi Zone DMC Korangi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03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Improvement of Road in Patch / Trenches in different area in  Korangi Zone DMC Korangi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3.0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3.0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3.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04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Improvement of Road in Patch / Trenches in different area in  Landhi Zone DMC Korangi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4.0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4.0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4.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</w:tr>
    </w:tbl>
    <w:p>
      <w:pPr>
        <w:pStyle w:val="Normal"/>
        <w:spacing w:before="0" w:after="0"/>
        <w:jc w:val="center"/>
        <w:rPr>
          <w:rFonts w:ascii="Cambria" w:hAnsi="Cambria" w:cs="Cambria"/>
          <w:b/>
          <w:b/>
          <w:sz w:val="28"/>
          <w:szCs w:val="28"/>
          <w:u w:val="single"/>
        </w:rPr>
      </w:pPr>
      <w:r>
        <w:rPr>
          <w:rFonts w:cs="Cambria" w:ascii="Cambria" w:hAnsi="Cambria"/>
          <w:b/>
          <w:sz w:val="28"/>
          <w:szCs w:val="28"/>
          <w:u w:val="single"/>
        </w:rPr>
      </w:r>
    </w:p>
    <w:p>
      <w:pPr>
        <w:pStyle w:val="Normal"/>
        <w:spacing w:before="0" w:after="0"/>
        <w:jc w:val="center"/>
        <w:rPr>
          <w:rFonts w:ascii="Cambria" w:hAnsi="Cambria" w:cs="Cambria"/>
          <w:b/>
          <w:b/>
          <w:sz w:val="28"/>
          <w:szCs w:val="28"/>
          <w:u w:val="single"/>
        </w:rPr>
      </w:pPr>
      <w:r>
        <w:rPr>
          <w:rFonts w:cs="Cambria" w:ascii="Cambria" w:hAnsi="Cambria"/>
          <w:b/>
          <w:sz w:val="28"/>
          <w:szCs w:val="28"/>
          <w:u w:val="single"/>
        </w:rPr>
      </w:r>
    </w:p>
    <w:tbl>
      <w:tblPr>
        <w:tblW w:w="156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1844"/>
        <w:gridCol w:w="1340"/>
        <w:gridCol w:w="1470"/>
        <w:gridCol w:w="1519"/>
        <w:gridCol w:w="1400"/>
        <w:gridCol w:w="1415"/>
        <w:gridCol w:w="1396"/>
        <w:gridCol w:w="990"/>
        <w:gridCol w:w="566"/>
        <w:gridCol w:w="720"/>
        <w:gridCol w:w="720"/>
        <w:gridCol w:w="1589"/>
      </w:tblGrid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0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Improvement of Road in Patch / Trenches in different area in  Shah Faisal Zone DMC Korangi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2.5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2.5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2.5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0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cs="Calibri"/>
              </w:rPr>
            </w:pPr>
            <w:r>
              <w:rPr>
                <w:rFonts w:cs="Calibri"/>
              </w:rPr>
              <w:t>Patch work/repair of 5000 Road Korangi Zone DMC Korangi.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4.5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4.5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4.5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  <w:t>NALLAH’S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Cleaning and Desilting Nallah 8000 Road i/c R.C.C Slabs  Korangi Zone DMC Korangi.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Cambria" w:hAnsi="Cambria" w:cs="Cambria"/>
                <w:b/>
                <w:b/>
                <w:bCs/>
                <w:sz w:val="26"/>
                <w:szCs w:val="26"/>
              </w:rPr>
            </w:pPr>
            <w:r>
              <w:rPr>
                <w:rFonts w:cs="Cambria" w:ascii="Cambria" w:hAnsi="Cambria"/>
                <w:b/>
                <w:bCs/>
                <w:sz w:val="26"/>
                <w:szCs w:val="26"/>
              </w:rPr>
            </w:r>
          </w:p>
          <w:p>
            <w:pPr>
              <w:pStyle w:val="NoSpacing"/>
              <w:jc w:val="center"/>
              <w:rPr>
                <w:rFonts w:cs="Calibri"/>
              </w:rPr>
            </w:pPr>
            <w:r>
              <w:rPr>
                <w:rFonts w:cs="Calibri"/>
                <w:bCs/>
              </w:rPr>
              <w:t>2.55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Cambria" w:hAnsi="Cambria" w:cs="Cambria"/>
                <w:b/>
                <w:b/>
                <w:bCs/>
                <w:sz w:val="26"/>
                <w:szCs w:val="26"/>
              </w:rPr>
            </w:pPr>
            <w:r>
              <w:rPr>
                <w:rFonts w:cs="Cambria" w:ascii="Cambria" w:hAnsi="Cambria"/>
                <w:b/>
                <w:bCs/>
                <w:sz w:val="26"/>
                <w:szCs w:val="26"/>
              </w:rPr>
            </w:r>
          </w:p>
          <w:p>
            <w:pPr>
              <w:pStyle w:val="NoSpacing"/>
              <w:jc w:val="center"/>
              <w:rPr>
                <w:rFonts w:cs="Calibri"/>
              </w:rPr>
            </w:pPr>
            <w:r>
              <w:rPr>
                <w:rFonts w:cs="Calibri"/>
                <w:bCs/>
              </w:rPr>
              <w:t>2.55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2.55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0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Cleaning Of Storm Water Drain At KPT inter Change Main Korangi, Korangi Zone DMC Korangi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4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4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4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0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Desilting /Cleaning of various Nallah and chowking point  in Korangi Zone DMC Korangi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2.5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2.5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2.5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1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Desilting/Cleaning of various Nallah and chowking point  in Landhi Zone DMC Korangi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2.5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2.5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2.5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</w:tr>
    </w:tbl>
    <w:p>
      <w:pPr>
        <w:pStyle w:val="Normal"/>
        <w:spacing w:before="0" w:after="0"/>
        <w:jc w:val="center"/>
        <w:rPr>
          <w:rFonts w:ascii="Cambria" w:hAnsi="Cambria" w:cs="Cambria"/>
          <w:b/>
          <w:b/>
          <w:sz w:val="28"/>
          <w:szCs w:val="28"/>
          <w:u w:val="single"/>
        </w:rPr>
      </w:pPr>
      <w:r>
        <w:rPr>
          <w:rFonts w:cs="Cambria" w:ascii="Cambria" w:hAnsi="Cambria"/>
          <w:b/>
          <w:sz w:val="28"/>
          <w:szCs w:val="28"/>
          <w:u w:val="single"/>
        </w:rPr>
      </w:r>
    </w:p>
    <w:p>
      <w:pPr>
        <w:pStyle w:val="Normal"/>
        <w:spacing w:before="0" w:after="0"/>
        <w:jc w:val="center"/>
        <w:rPr>
          <w:rFonts w:ascii="Cambria" w:hAnsi="Cambria" w:cs="Cambria"/>
          <w:b/>
          <w:b/>
          <w:sz w:val="28"/>
          <w:szCs w:val="28"/>
          <w:u w:val="single"/>
        </w:rPr>
      </w:pPr>
      <w:r>
        <w:rPr>
          <w:rFonts w:cs="Cambria" w:ascii="Cambria" w:hAnsi="Cambria"/>
          <w:b/>
          <w:sz w:val="28"/>
          <w:szCs w:val="28"/>
          <w:u w:val="single"/>
        </w:rPr>
      </w:r>
    </w:p>
    <w:p>
      <w:pPr>
        <w:pStyle w:val="Normal"/>
        <w:spacing w:before="0" w:after="0"/>
        <w:jc w:val="center"/>
        <w:rPr>
          <w:rFonts w:ascii="Cambria" w:hAnsi="Cambria" w:cs="Cambria"/>
          <w:b/>
          <w:b/>
          <w:sz w:val="28"/>
          <w:szCs w:val="28"/>
          <w:u w:val="single"/>
        </w:rPr>
      </w:pPr>
      <w:r>
        <w:rPr>
          <w:rFonts w:cs="Cambria" w:ascii="Cambria" w:hAnsi="Cambria"/>
          <w:b/>
          <w:sz w:val="28"/>
          <w:szCs w:val="28"/>
          <w:u w:val="single"/>
        </w:rPr>
      </w:r>
    </w:p>
    <w:tbl>
      <w:tblPr>
        <w:tblW w:w="154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1844"/>
        <w:gridCol w:w="1340"/>
        <w:gridCol w:w="1470"/>
        <w:gridCol w:w="1519"/>
        <w:gridCol w:w="1400"/>
        <w:gridCol w:w="1415"/>
        <w:gridCol w:w="1188"/>
        <w:gridCol w:w="1044"/>
        <w:gridCol w:w="720"/>
        <w:gridCol w:w="720"/>
        <w:gridCol w:w="720"/>
        <w:gridCol w:w="1353"/>
      </w:tblGrid>
      <w:tr>
        <w:trPr>
          <w:trHeight w:val="179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1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Desilting /Cleaning of various Nallah and chowking point in Shah Faisal Zone DMC Korangi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2.5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2.5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2.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1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u w:val="single"/>
              </w:rPr>
            </w:pPr>
            <w:r>
              <w:rPr/>
              <w:t>Cleaning / Desilting Of Nallah Chowking Points Along  5000 Road From Bund Road To 10000 Road, Along 6000 Road Refinery Corner 9000 Road Along 321 Road From 12000 To Bismillah Stop.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1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u w:val="single"/>
              </w:rPr>
            </w:pPr>
            <w:r>
              <w:rPr/>
              <w:t>Cleaning / Desilting Of Nallah Along 12000 Road From Nasir Jump To Matky Wali Pulliya And  Chowking Point Of  Hazrat Usman Ghani Road Korangi Zone Dmc Korangi.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1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Cleaning / desilting of nallah chowking points 7000 road to 2 1/12 no. &amp; rahimabad along 14000 road k. zone Dmc  (k)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`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1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cleaning / desilting of nallah from 16000 road to nasir jump along 13000 road chowking points from 5 ½  no. to char pole Korangi Zone Dmc Korangi.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1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  <w:sz w:val="21"/>
                <w:szCs w:val="21"/>
                <w:u w:val="single"/>
              </w:rPr>
            </w:pPr>
            <w:r>
              <w:rPr>
                <w:sz w:val="21"/>
                <w:szCs w:val="21"/>
              </w:rPr>
              <w:t>cleaning / desilting of nallah from getz pharma factory to gpo and 11000 road korangi zone dmc korangi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b/>
                <w:b/>
                <w:sz w:val="21"/>
                <w:szCs w:val="21"/>
                <w:u w:val="single"/>
              </w:rPr>
            </w:pPr>
            <w:r>
              <w:rPr>
                <w:b/>
                <w:sz w:val="21"/>
                <w:szCs w:val="21"/>
                <w:u w:val="single"/>
              </w:rPr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1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cleaning / desilting of nallah along 10000 road  from  5000 road culvet to 7000 road  korangi zone dmc korangi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1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cs="Arial"/>
                <w:sz w:val="21"/>
                <w:szCs w:val="21"/>
              </w:rPr>
            </w:pPr>
            <w:r>
              <w:rPr>
                <w:sz w:val="21"/>
                <w:szCs w:val="21"/>
              </w:rPr>
              <w:t>Cleaning of  Nallahs / chowking Points  in Green Town, Panjab Town, Golden Town And Azeem Pura in Shah Faisal Zone D.M.C Korangi.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</w:tr>
      <w:tr>
        <w:trPr>
          <w:trHeight w:val="548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1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Arial"/>
                <w:sz w:val="21"/>
                <w:szCs w:val="21"/>
              </w:rPr>
            </w:pPr>
            <w:r>
              <w:rPr>
                <w:sz w:val="21"/>
                <w:szCs w:val="21"/>
              </w:rPr>
              <w:t>De-silting  of Nallahs chawking Points in UC-02,03 &amp; 05  Shah Faisal Zone  D.M.C (K)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</w:tr>
    </w:tbl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</w:r>
    </w:p>
    <w:tbl>
      <w:tblPr>
        <w:tblW w:w="154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1844"/>
        <w:gridCol w:w="1340"/>
        <w:gridCol w:w="1470"/>
        <w:gridCol w:w="1519"/>
        <w:gridCol w:w="1400"/>
        <w:gridCol w:w="1415"/>
        <w:gridCol w:w="1188"/>
        <w:gridCol w:w="1044"/>
        <w:gridCol w:w="720"/>
        <w:gridCol w:w="720"/>
        <w:gridCol w:w="720"/>
        <w:gridCol w:w="1353"/>
      </w:tblGrid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2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Cleaning of Nallah Chowking Points along 362 Road Madni Madrsa to 13000 Road &amp; along 352 Road from T.T.I to Abuzar Bakery Zaman Town or M.Shareef Sweet Road Landhi Zone DMC Korangi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1.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2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Cleaning of Nallah Chowking Points along 10000 road from 365 Road Road and I-D Area Ismail Goth Graveyard or 17-J Bus Stop 37-D Landhi Zone DMC Korangi.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2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Hiring Of Machinery for de-silting of Nallah from Bilal Chowrangi to Shan Chowrangi and joining areas including leveling and dressing of main bazaar road UC No.01 Korangi Zone DMC Korangi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2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P/L of R.CC Pipe drain in majeed colony uc-01 Landhi Zone DMC Korangi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0.82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0.82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0.8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</w:tr>
    </w:tbl>
    <w:p>
      <w:pPr>
        <w:pStyle w:val="Normal"/>
        <w:spacing w:before="0" w:after="0"/>
        <w:jc w:val="center"/>
        <w:rPr/>
      </w:pPr>
      <w:r>
        <w:rPr/>
      </w:r>
    </w:p>
    <w:tbl>
      <w:tblPr>
        <w:tblW w:w="154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1844"/>
        <w:gridCol w:w="1340"/>
        <w:gridCol w:w="1470"/>
        <w:gridCol w:w="1519"/>
        <w:gridCol w:w="1400"/>
        <w:gridCol w:w="1415"/>
        <w:gridCol w:w="1188"/>
        <w:gridCol w:w="1044"/>
        <w:gridCol w:w="720"/>
        <w:gridCol w:w="720"/>
        <w:gridCol w:w="720"/>
        <w:gridCol w:w="1353"/>
      </w:tblGrid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2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P/L of R.C.C Pipe Drain in area 89 UC-06 and Area 82 UC-10 Landhi Zone DMC Korangi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0.91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0.91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0.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2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P/L of R.C.C Pipe Drain in area 36/B UC-09 &amp; Sector 10 UC-09 Landhi Zone DMC Korangi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0.91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0.91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0.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2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P/L of R.C.C Pipe Drain in area C-1 UC-06 Landhi Zone DMC Korangi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0.91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0.91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0.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2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Improvement &amp; repair of Nallah &amp; R.C.C culverts in different area Landhi Zone DMC Korangi.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  <w:t>DUST BIN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2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Construction Of Dustbin In Sharefabad  in UC-06,07,08 &amp; 09 Korangi Zone DMC Korangi.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2.16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2.16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2.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2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Construction Of Dustbin In UC No. 1,2,34,5 and 9 Korangi Zone DMC Korangi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3.25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3.25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3.2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</w:tr>
    </w:tbl>
    <w:p>
      <w:pPr>
        <w:pStyle w:val="Normal"/>
        <w:spacing w:before="0" w:after="0"/>
        <w:jc w:val="center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</w:r>
    </w:p>
    <w:tbl>
      <w:tblPr>
        <w:tblW w:w="149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1844"/>
        <w:gridCol w:w="1340"/>
        <w:gridCol w:w="1470"/>
        <w:gridCol w:w="1519"/>
        <w:gridCol w:w="1400"/>
        <w:gridCol w:w="1415"/>
        <w:gridCol w:w="1126"/>
        <w:gridCol w:w="828"/>
        <w:gridCol w:w="566"/>
        <w:gridCol w:w="720"/>
        <w:gridCol w:w="720"/>
        <w:gridCol w:w="1360"/>
      </w:tblGrid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 xml:space="preserve">Sewerage 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3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  <w:szCs w:val="28"/>
              </w:rPr>
              <w:t>PROVIDING / LAYING SEWERAGE FACILITIES OF  BY LAYING 15"Ø, 12"Ø MAIN SUBMAIN &amp; 8"Ø RCC PIPES IN KORANGI ZONE DMC KORANGI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2.5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2.5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2.5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3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P/F Main Hole Cover &amp; Ring Slab in all UC’s  in Korangi Zone DMC Korangi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3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P/F Main Hole Cover &amp; Ring Slab in all UC’s in Landhi Zone DMC Korangi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  <w:p>
            <w:pPr>
              <w:pStyle w:val="NoSpacing"/>
              <w:rPr/>
            </w:pPr>
            <w:r>
              <w:rPr/>
              <w:t>1.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3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P/F Main Hole Cover &amp; Ring Slab in all UC’s  in Shah Faisal Zone DMC Korangi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1.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3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cs="Calibri"/>
                <w:u w:val="single"/>
              </w:rPr>
            </w:pPr>
            <w:r>
              <w:rPr>
                <w:rFonts w:cs="Calibri"/>
              </w:rPr>
              <w:t>CONSTRUCTION /REPAIR OF R.C.C SLABS NEAR  “KATI OFFICE” &amp; ADJACENT SHAN CHOWRANGI   8000 ROAD KORANGI ZONE</w:t>
            </w:r>
            <w:r>
              <w:rPr>
                <w:rFonts w:cs="Calibri"/>
                <w:u w:val="single"/>
              </w:rPr>
              <w:br/>
              <w:t xml:space="preserve"> </w:t>
            </w:r>
            <w:r>
              <w:rPr>
                <w:rFonts w:cs="Calibri"/>
              </w:rPr>
              <w:t>DMC KORANGI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cs="Calibri"/>
                <w:u w:val="single"/>
              </w:rPr>
            </w:pPr>
            <w:r>
              <w:rPr>
                <w:rFonts w:cs="Calibri"/>
                <w:u w:val="single"/>
              </w:rPr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</w:tr>
    </w:tbl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</w:r>
    </w:p>
    <w:tbl>
      <w:tblPr>
        <w:tblW w:w="154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1844"/>
        <w:gridCol w:w="1340"/>
        <w:gridCol w:w="1470"/>
        <w:gridCol w:w="1519"/>
        <w:gridCol w:w="1400"/>
        <w:gridCol w:w="1415"/>
        <w:gridCol w:w="1188"/>
        <w:gridCol w:w="1044"/>
        <w:gridCol w:w="720"/>
        <w:gridCol w:w="720"/>
        <w:gridCol w:w="720"/>
        <w:gridCol w:w="1353"/>
      </w:tblGrid>
      <w:tr>
        <w:trPr>
          <w:trHeight w:val="377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  <w:t>Lighting Works</w:t>
            </w:r>
          </w:p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7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3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Improvement / repair  of Street Lights Works in different areas in Korangi Zone DMC Korangi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2.0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2.0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2.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</w:tr>
      <w:tr>
        <w:trPr>
          <w:trHeight w:val="377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3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Improvement / repair  of Street Lights Works in different areas in  Landhi Zone DMC Korangi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2.0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2.0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2.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</w:tr>
      <w:tr>
        <w:trPr>
          <w:trHeight w:val="377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3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Improvement / repair  of Street Lights Works in different areas in Shah Faisal Zone DMC Korangi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5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5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</w:tr>
      <w:tr>
        <w:trPr>
          <w:trHeight w:val="377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  <w:t>Mechanical works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7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3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Repair Maintenance of different vehicles in Korangi Zone DMC Korangi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</w:tr>
      <w:tr>
        <w:trPr>
          <w:trHeight w:val="377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3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Repair Maintenance of different vehicles in  Landhi Zone DMC Korangi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4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Repair Maintenance of different vehicles in Shah Faisal Zone DMC Korangi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4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Fabrication of Garbage containers for the vehicle of health services department DMC Korangi.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4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R/M &amp; Engine overhauling of vehicle #CH-3601386 (APK-04 ) of Korangi Zone DMC Korangi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</w:tr>
      <w:tr>
        <w:trPr>
          <w:trHeight w:val="377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4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R/M &amp; Engine overhauling of vehicle #CH-3601395(APK-05 ) of Korangi Zone DMC Korangi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</w:tr>
      <w:tr>
        <w:trPr>
          <w:trHeight w:val="377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4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R/M &amp; Engine overhauling of vehicle #CH-3601396(APK-07 ) of Korangi Zone DMC Korangi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1.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</w:tr>
      <w:tr>
        <w:trPr>
          <w:trHeight w:val="377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4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R/M &amp; Engine overhauling of vehicle #CH-11399(APK-09 ) of Korangi Zone DMC Korangi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1.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</w:tr>
      <w:tr>
        <w:trPr>
          <w:trHeight w:val="377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4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R/M &amp; Engine overhauling of vehicle #CH-11393(APK-10 ) of Korangi Zone DMC Korangi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1.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</w:tr>
    </w:tbl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</w:r>
    </w:p>
    <w:tbl>
      <w:tblPr>
        <w:tblW w:w="154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1844"/>
        <w:gridCol w:w="1340"/>
        <w:gridCol w:w="1470"/>
        <w:gridCol w:w="1519"/>
        <w:gridCol w:w="1400"/>
        <w:gridCol w:w="1415"/>
        <w:gridCol w:w="1098"/>
        <w:gridCol w:w="1134"/>
        <w:gridCol w:w="720"/>
        <w:gridCol w:w="720"/>
        <w:gridCol w:w="720"/>
        <w:gridCol w:w="1353"/>
      </w:tblGrid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4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R/M &amp; Engine overhauling of vehicle #CH-3581275 of  Landhi  Zone DMC Korangi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1.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4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R/M  of vehicle # GL-7696, GL-6376, GL-7540 202-779 &amp; CH-305335 of Landhi Zone DMC Korangi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1.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4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R/M &amp; Engine overhauling of vehicle #CH-3576901of  Shah Faisal  Zone DMC Korangi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1.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5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R/M &amp; Engine overhauling of vehicle #CH-3601410of  Shah Faisal  Zone DMC Korangi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1.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5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 xml:space="preserve">R/M  vehicle # GL-00392, TT-06 , TT04, CH-100977, CH-107462, CH-3601398, TT-05 </w:t>
            </w:r>
            <w:r>
              <w:rPr>
                <w:sz w:val="20"/>
                <w:szCs w:val="20"/>
              </w:rPr>
              <w:t>TT -02 CH- 3600529 CH-16044, CH-100977, 16100 CH-100981 , CH</w:t>
            </w:r>
            <w:r>
              <w:rPr/>
              <w:t>-158405, TT-09, CH107429, and CH-1687187, of Korangi Zone DMC Korangi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1.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5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R/M  vehicle #  CH-16057, CH-21278, CH-16103, CH-10048,161-</w:t>
            </w:r>
            <w:r>
              <w:rPr>
                <w:sz w:val="21"/>
                <w:szCs w:val="21"/>
              </w:rPr>
              <w:t>205 CH-2592, CH-141303, CH-21280, CH-03247,. CH-1864, CH-0048, and CH</w:t>
            </w:r>
            <w:r>
              <w:rPr/>
              <w:t>-27108 of Shah Faisal  Zone DMC Korangi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1.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5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Repair of damaged wall of Nallah and cleaning of Nallah in Quyyumabad Korangi Zone DMC Korangi.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  <w:p>
            <w:pPr>
              <w:pStyle w:val="NoSpacing"/>
              <w:rPr/>
            </w:pPr>
            <w:r>
              <w:rPr/>
            </w:r>
          </w:p>
          <w:p>
            <w:pPr>
              <w:pStyle w:val="NoSpacing"/>
              <w:rPr/>
            </w:pPr>
            <w:r>
              <w:rPr>
                <w:rFonts w:cs="Calibri"/>
              </w:rPr>
              <w:t xml:space="preserve">       </w:t>
            </w:r>
            <w:r>
              <w:rPr/>
              <w:t>3.9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  <w:p>
            <w:pPr>
              <w:pStyle w:val="NoSpacing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3.9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3.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5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R/M &amp; Engine overhauling of vehicle #CH-00929(APK-02 ) of Korangi Zone DMC Korangi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1.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5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P/F 10 KVA Electric Generator with sound prof canopy and other Electrical Accessories for Shah Faisal Zone DMC Korangi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1.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  <w:t>WATER  SCHEME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5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</w:rPr>
              <w:t>Water supply schemes norani basti &amp;  bhangar goth for  pumping station  Korangi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0.4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0.4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0.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PARKS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5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Repair &amp; Maintenance Of Family Park 33-D Uc-7, Farooqi Park  Uc-3 Korangi &amp; Providing And Supplying Accessories In Material For  Various Parks &amp; Nursery Of Korangi Zone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5.46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5.46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5.4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</w:tr>
    </w:tbl>
    <w:p>
      <w:pPr>
        <w:pStyle w:val="Normal"/>
        <w:spacing w:before="0" w:after="0"/>
        <w:jc w:val="center"/>
        <w:rPr/>
      </w:pPr>
      <w:r>
        <w:rPr/>
      </w:r>
    </w:p>
    <w:sectPr>
      <w:type w:val="nextPage"/>
      <w:pgSz w:orient="landscape" w:w="15840" w:h="12240"/>
      <w:pgMar w:left="1440" w:right="1440" w:gutter="0" w:header="0" w:top="36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5T06:54:00Z</dcterms:created>
  <dc:creator>DMC Korangi</dc:creator>
  <dc:description/>
  <cp:keywords/>
  <dc:language>en-US</dc:language>
  <cp:lastModifiedBy>DMC Korangi</cp:lastModifiedBy>
  <cp:lastPrinted>2015-07-05T17:32:00Z</cp:lastPrinted>
  <dcterms:modified xsi:type="dcterms:W3CDTF">2015-08-20T09:30:00Z</dcterms:modified>
  <cp:revision>10</cp:revision>
  <dc:subject/>
  <dc:title/>
</cp:coreProperties>
</file>