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road from Mirpurkhas Khipro ring road to Fruit Mandi Via Dargah Nazimuddin Qambel Posh Mirpurkhas Deh 109 length 875 ft Taluka Hussain Bux Mari</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road from Mirpurkhas Khipro ring road to Fruit Mandi Via Dargah Nazimuddin Qambel Posh Mirpurkhas Deh 109 length 875 ft Taluka Hussain Bux Mar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2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2:00Z</dcterms:created>
  <dc:creator>Imran Ali</dc:creator>
  <dc:description/>
  <cp:keywords/>
  <dc:language>en-US</dc:language>
  <cp:lastModifiedBy>__SA__</cp:lastModifiedBy>
  <cp:lastPrinted>2012-11-17T03:08:00Z</cp:lastPrinted>
  <dcterms:modified xsi:type="dcterms:W3CDTF">2015-05-21T12:32:00Z</dcterms:modified>
  <cp:revision>5</cp:revision>
  <dc:subject/>
  <dc:title>(a)</dc:title>
</cp:coreProperties>
</file>